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Dragon God, Part 5</w:t>
      </w:r>
    </w:p>
    <w:p>
      <w:pPr>
        <w:pStyle w:val="Normal"/>
        <w:rPr/>
      </w:pPr>
      <w:r>
        <w:rPr/>
      </w:r>
    </w:p>
    <w:p>
      <w:pPr>
        <w:pStyle w:val="Normal"/>
        <w:rPr/>
      </w:pPr>
      <w:r>
        <w:rPr/>
        <w:tab/>
        <w:t>That Saturday afternoon, Bethany awoke with a certain anxiousness: she was about to attend her first dance…ever. She had never bothered to attend any in middle school, and she’d never felt comfortable going to the ones during her freshman year. She felt the metaphorical butterflies flapping up a storm from within her belly.</w:t>
      </w:r>
    </w:p>
    <w:p>
      <w:pPr>
        <w:pStyle w:val="Normal"/>
        <w:rPr/>
      </w:pPr>
      <w:r>
        <w:rPr/>
        <w:tab/>
        <w:t>She got out of bed and looked around the room for Ryu. Not seeing him, she called his name, but he didn’t come. She was all alone in the house; her mother and Anthony had gone out to spend the day together. She had some breakfast and pretty much kept herself occupied until the time came for her to get ready for the dance. She then quickly went upstairs to go take a shower.</w:t>
      </w:r>
    </w:p>
    <w:p>
      <w:pPr>
        <w:pStyle w:val="Normal"/>
        <w:rPr/>
      </w:pPr>
      <w:r>
        <w:rPr/>
        <w:tab/>
        <w:t>Stepping beneath the warm water, she immediately set to washing every nook and cranny. After lavishing some extra attention on her ass, her pussy, and her wobbling bosom, a thought occurred to her: this might possibly be her last night as a virgin. Her nipples hardened at this possibility. Surely, Mark might suggest that they go to his place, or better yet, a hotel, and there they would do the dirty deed. She had often entertained this thought in her daydreams and wet dreams, but it all seemed unreal now that it was possible.</w:t>
      </w:r>
    </w:p>
    <w:p>
      <w:pPr>
        <w:pStyle w:val="Normal"/>
        <w:rPr/>
      </w:pPr>
      <w:r>
        <w:rPr/>
        <w:tab/>
        <w:t>“You missed a spot on your back,” a voice said behind her.</w:t>
      </w:r>
    </w:p>
    <w:p>
      <w:pPr>
        <w:pStyle w:val="Normal"/>
        <w:rPr/>
      </w:pPr>
      <w:r>
        <w:rPr/>
        <w:tab/>
        <w:t>She let out a shriek and almost slipped, but as she fell, her body froze in midair, involuntarily. She righted herself and looked back to see Ryu standing there, butt naked, with a soapy rag in his hand.</w:t>
      </w:r>
    </w:p>
    <w:p>
      <w:pPr>
        <w:pStyle w:val="Normal"/>
        <w:rPr/>
      </w:pPr>
      <w:r>
        <w:rPr/>
        <w:tab/>
        <w:t>“What the hell are you doing in here?” she screamed.</w:t>
      </w:r>
    </w:p>
    <w:p>
      <w:pPr>
        <w:pStyle w:val="Normal"/>
        <w:rPr/>
      </w:pPr>
      <w:r>
        <w:rPr/>
        <w:tab/>
        <w:t>“Hey, not so much noise,” Ryu implored. “I’m just here to help you get cleaned up for homecoming.”</w:t>
      </w:r>
    </w:p>
    <w:p>
      <w:pPr>
        <w:pStyle w:val="Normal"/>
        <w:rPr/>
      </w:pPr>
      <w:r>
        <w:rPr/>
        <w:tab/>
        <w:t>“I can do it myself!”</w:t>
      </w:r>
    </w:p>
    <w:p>
      <w:pPr>
        <w:pStyle w:val="Normal"/>
        <w:rPr/>
      </w:pPr>
      <w:r>
        <w:rPr/>
        <w:tab/>
        <w:t>“Not your back,” Ryu said with a smile. “Come on, relax.”</w:t>
      </w:r>
    </w:p>
    <w:p>
      <w:pPr>
        <w:pStyle w:val="Normal"/>
        <w:rPr/>
      </w:pPr>
      <w:r>
        <w:rPr/>
        <w:tab/>
        <w:t>Bethany’s eyes wandered down to the monster dangling between his legs. To her surprise, Ryu was flaccid.</w:t>
      </w:r>
    </w:p>
    <w:p>
      <w:pPr>
        <w:pStyle w:val="Normal"/>
        <w:rPr/>
      </w:pPr>
      <w:r>
        <w:rPr/>
        <w:tab/>
        <w:t>“Don’t worry,” he said, rolling his eyes. “I’m not going to try anything funny, you know that.”</w:t>
      </w:r>
    </w:p>
    <w:p>
      <w:pPr>
        <w:pStyle w:val="Normal"/>
        <w:rPr/>
      </w:pPr>
      <w:r>
        <w:rPr/>
        <w:tab/>
        <w:t>Bethany, still doubtful, relented and let Ryu wash her back.</w:t>
      </w:r>
    </w:p>
    <w:p>
      <w:pPr>
        <w:pStyle w:val="Normal"/>
        <w:rPr/>
      </w:pPr>
      <w:r>
        <w:rPr/>
        <w:tab/>
        <w:t>“So, how did dinner go last night?” he asked her.</w:t>
      </w:r>
    </w:p>
    <w:p>
      <w:pPr>
        <w:pStyle w:val="Normal"/>
        <w:rPr/>
      </w:pPr>
      <w:r>
        <w:rPr/>
        <w:tab/>
        <w:t>“Actually, it went well,” she told him. “Anthony was really nice to my mom, and I was extremely surprised that I didn’t catch him staring at my mom’s ass or chest.”</w:t>
      </w:r>
    </w:p>
    <w:p>
      <w:pPr>
        <w:pStyle w:val="Normal"/>
        <w:rPr/>
      </w:pPr>
      <w:r>
        <w:rPr/>
        <w:tab/>
        <w:t>“Really?” Ryu was impressed.</w:t>
      </w:r>
    </w:p>
    <w:p>
      <w:pPr>
        <w:pStyle w:val="Normal"/>
        <w:rPr/>
      </w:pPr>
      <w:r>
        <w:rPr/>
        <w:tab/>
        <w:t>“Really. And unlike her other exes, he was really interested in my life and whatnot. By the way, how was your date?”</w:t>
      </w:r>
    </w:p>
    <w:p>
      <w:pPr>
        <w:pStyle w:val="Normal"/>
        <w:rPr/>
      </w:pPr>
      <w:r>
        <w:rPr/>
        <w:tab/>
        <w:t>“Guess.”</w:t>
      </w:r>
    </w:p>
    <w:p>
      <w:pPr>
        <w:pStyle w:val="Normal"/>
        <w:rPr/>
      </w:pPr>
      <w:r>
        <w:rPr/>
        <w:tab/>
        <w:t>Bethany did not have to guess. She kept expecting Ryu to try and touch her butt, or at least pop a boner, but he kept his hands away.</w:t>
      </w:r>
    </w:p>
    <w:p>
      <w:pPr>
        <w:pStyle w:val="Normal"/>
        <w:rPr/>
      </w:pPr>
      <w:r>
        <w:rPr/>
        <w:tab/>
        <w:t>“So, are you ready for your big date with Melanie?” she asked him.</w:t>
      </w:r>
    </w:p>
    <w:p>
      <w:pPr>
        <w:pStyle w:val="Normal"/>
        <w:rPr/>
      </w:pPr>
      <w:r>
        <w:rPr/>
        <w:tab/>
        <w:t>“You bet,” he replied.</w:t>
      </w:r>
    </w:p>
    <w:p>
      <w:pPr>
        <w:pStyle w:val="Normal"/>
        <w:rPr/>
      </w:pPr>
      <w:r>
        <w:rPr/>
        <w:tab/>
        <w:t>“From what I’ve heard, she’s got a big night planned for the both of you.”</w:t>
      </w:r>
    </w:p>
    <w:p>
      <w:pPr>
        <w:pStyle w:val="Normal"/>
        <w:rPr/>
      </w:pPr>
      <w:r>
        <w:rPr/>
        <w:tab/>
        <w:t>“I hope so.”</w:t>
      </w:r>
    </w:p>
    <w:p>
      <w:pPr>
        <w:pStyle w:val="Normal"/>
        <w:rPr/>
      </w:pPr>
      <w:r>
        <w:rPr/>
        <w:tab/>
        <w:t xml:space="preserve">Bethany looked back to see that Ryu had a big, goofy grin on his face. She sighed, turned off the water, and the two of them got out of the tub and dried themselves off. Ryu was ready in seconds, but Bethany, being a female, required more time and help in preparing for the dance. She wore a backless, navy blue dress that perfectly displayed her exquisite bosom. At five-thirty, the doorbell rang, and Bethany hurried downstairs. Mark stood there in his tux, looking her over in fascination. </w:t>
      </w:r>
    </w:p>
    <w:p>
      <w:pPr>
        <w:pStyle w:val="Normal"/>
        <w:rPr/>
      </w:pPr>
      <w:r>
        <w:rPr/>
        <w:tab/>
        <w:t>“You…look…great,” he complimented.</w:t>
      </w:r>
    </w:p>
    <w:p>
      <w:pPr>
        <w:pStyle w:val="Normal"/>
        <w:rPr/>
      </w:pPr>
      <w:r>
        <w:rPr/>
        <w:tab/>
        <w:t>“Thanks,” she said. “You too.”</w:t>
      </w:r>
    </w:p>
    <w:p>
      <w:pPr>
        <w:pStyle w:val="Normal"/>
        <w:rPr/>
      </w:pPr>
      <w:r>
        <w:rPr/>
        <w:tab/>
        <w:t>“Are you ready to go?”</w:t>
      </w:r>
    </w:p>
    <w:p>
      <w:pPr>
        <w:pStyle w:val="Normal"/>
        <w:rPr/>
      </w:pPr>
      <w:r>
        <w:rPr/>
        <w:tab/>
        <w:t>“You bet.”</w:t>
      </w:r>
    </w:p>
    <w:p>
      <w:pPr>
        <w:pStyle w:val="Normal"/>
        <w:rPr/>
      </w:pPr>
      <w:r>
        <w:rPr/>
        <w:tab/>
      </w:r>
    </w:p>
    <w:p>
      <w:pPr>
        <w:pStyle w:val="Normal"/>
        <w:rPr/>
      </w:pPr>
      <w:r>
        <w:rPr/>
        <w:tab/>
        <w:t>From the air high above the house, Ryu watched Bethany and Mark get into a red Dodge Charger. When they had pulled out of the driveway, he materialized on the ground, already dressed for the dance. Quickly hopping into his Aston Martin, he made off for Melanie’s house.</w:t>
      </w:r>
    </w:p>
    <w:p>
      <w:pPr>
        <w:pStyle w:val="Normal"/>
        <w:rPr/>
      </w:pPr>
      <w:r>
        <w:rPr/>
        <w:tab/>
        <w:t>Melanie lived in a gated community in the more affluent part of town. The European car that he drove truly belonged in a place like this. He pulled up to her driveway and walked up to the front door of her large house. After ringing the doorbell, he was greeted by an elderly maid.</w:t>
      </w:r>
    </w:p>
    <w:p>
      <w:pPr>
        <w:pStyle w:val="Normal"/>
        <w:rPr/>
      </w:pPr>
      <w:r>
        <w:rPr/>
        <w:tab/>
        <w:t>“Hello,” she said in a poorly concealed French accent. “You are here for Miss Melanie, no?”</w:t>
      </w:r>
    </w:p>
    <w:p>
      <w:pPr>
        <w:pStyle w:val="Normal"/>
        <w:rPr/>
      </w:pPr>
      <w:r>
        <w:rPr/>
        <w:tab/>
        <w:t>“Yes, I am.”</w:t>
      </w:r>
    </w:p>
    <w:p>
      <w:pPr>
        <w:pStyle w:val="Normal"/>
        <w:rPr/>
      </w:pPr>
      <w:r>
        <w:rPr/>
        <w:tab/>
        <w:t>She led him inside the posh house and made him sit inside of the family room to wait for Melanie. The old maid gave him something to drink, and then hobbled off to another part of the house. Minutes later, Melanie came down the stairs, sporting a beautiful white dress, and an elaborate hairstyle.</w:t>
      </w:r>
    </w:p>
    <w:p>
      <w:pPr>
        <w:pStyle w:val="Normal"/>
        <w:rPr/>
      </w:pPr>
      <w:r>
        <w:rPr/>
        <w:tab/>
        <w:t>“Hey, stud,” she said with a smile.</w:t>
      </w:r>
    </w:p>
    <w:p>
      <w:pPr>
        <w:pStyle w:val="Normal"/>
        <w:rPr/>
      </w:pPr>
      <w:r>
        <w:rPr/>
        <w:tab/>
        <w:t>“Tweet-tweet, honk-honk!” Ryu exclaimed, examining her from head to toe. “I can’t believe my good luck!”</w:t>
      </w:r>
    </w:p>
    <w:p>
      <w:pPr>
        <w:pStyle w:val="Normal"/>
        <w:rPr/>
      </w:pPr>
      <w:r>
        <w:rPr/>
        <w:tab/>
        <w:t>“Well, you better,” she said as she descended the staircase, holding out her hand for Ryu to take it. After they had the maid, Jacqueline, take pictures of them, the two of them got into Ryu’s car and headed off to school for the homecoming dance.</w:t>
      </w:r>
    </w:p>
    <w:p>
      <w:pPr>
        <w:pStyle w:val="Normal"/>
        <w:rPr/>
      </w:pPr>
      <w:r>
        <w:rPr/>
        <w:tab/>
        <w:t>The entire gymnasium had been imbued with an unaccustomed splendor; there were streamers, numerous balloons, and many well decorated round tables and chairs. Ryu had caught sight of Bethany and Mark, who had already been there for a while. Ryu went with Melanie to sit with her and her popular friends, most of which he’d already banged. He could sense Melanie’s inflated pride for having the object of the female students’ lustful desires as her date; he could also sense the underlying lustful desires of everyone in this room. Ryu smiled, for all he had to do was snap a finger and the entire homecoming dance would easily degenerate into a raucous orgy.</w:t>
      </w:r>
    </w:p>
    <w:p>
      <w:pPr>
        <w:pStyle w:val="Normal"/>
        <w:rPr/>
      </w:pPr>
      <w:r>
        <w:rPr/>
      </w:r>
    </w:p>
    <w:p>
      <w:pPr>
        <w:pStyle w:val="Normal"/>
        <w:rPr/>
      </w:pPr>
      <w:r>
        <w:rPr/>
        <w:tab/>
        <w:t>Bethany was really having a good time with Mark; they were sitting at a big table of popular kids, goofing off and taking lots of pictures for Facebook, and they even got to share a few good dances. A few times, she saw Sam and Amy, the both of them looking extremely gorgeous with their dates, and being asked numerous times by other guys to dance. It wasn’t long before the final slow dance came up, and she and Mark were wrapped in a close embrace. She had to bite her lip many times, just to make sure that this whole thing wasn’t some highly elaborate dream or drug trip. This night was turning out to be perfect, and if what she was thinking was going to happen after the dance happened, then she’d become a woman tonight.</w:t>
      </w:r>
    </w:p>
    <w:p>
      <w:pPr>
        <w:pStyle w:val="Normal"/>
        <w:rPr/>
      </w:pPr>
      <w:r>
        <w:rPr/>
        <w:tab/>
        <w:t xml:space="preserve">Over across the dance floor she saw Ryu dancing with Melanie. She shook her head and gave a grim smile, knowing full well that Melanie was going to get reamed after this was all over. But what about herself; was she going to be having sex, too? </w:t>
      </w:r>
    </w:p>
    <w:p>
      <w:pPr>
        <w:pStyle w:val="Normal"/>
        <w:rPr/>
      </w:pPr>
      <w:r>
        <w:rPr/>
        <w:tab/>
        <w:t>Hours later, after some last minute photos, everyone began to leave the gym. The teachers cautioned them all to drive safely, and shun alcohol and/or drug use. Ironically, most of the students were already packing lots of illicit paraphernalia, and couldn’t wait to get their respective after-parties started.</w:t>
      </w:r>
    </w:p>
    <w:p>
      <w:pPr>
        <w:pStyle w:val="Normal"/>
        <w:rPr/>
      </w:pPr>
      <w:r>
        <w:rPr/>
        <w:tab/>
        <w:t>Ryu and Melanie drove back to Melanie’s house, with their car at the head of a long procession of teenage drivers. Soon, Melanie’s opulent house was ablaze with lights, loud music, and raucous party noise. Kids were inside of the house, rapidly downing the contents of Melanie’s parents’ liquor cabinet and the six ordered kegs. Many of the attendees were in the backyard playing football in their underwear, swimming in the pool, relaxing in the hot tub, or participating in the many drinking games. Poor Jacqueline stifled a sob upon seeing the pandemonium; she’d be cleaning all the way into next morning.</w:t>
      </w:r>
    </w:p>
    <w:p>
      <w:pPr>
        <w:pStyle w:val="Normal"/>
        <w:rPr/>
      </w:pPr>
      <w:r>
        <w:rPr/>
        <w:tab/>
        <w:t>Actually, Ryu found this party to be quite tame compared to some of the ones that he’d been to. He was strolling around the house, sipping on some wine, and watching the revelry unfold. He laughed as he watched a semi-nude senior girl get pushed down on a table as she received a Tijuana Carwash – he’d have to try that sometime. He felt someone tap his shoulder, and turned around to face a chesty Latina girl in a purple dress, sipping on a margarita.</w:t>
      </w:r>
    </w:p>
    <w:p>
      <w:pPr>
        <w:pStyle w:val="Normal"/>
        <w:rPr/>
      </w:pPr>
      <w:r>
        <w:rPr/>
        <w:tab/>
        <w:t>“Hey, Ryan,” she said.</w:t>
      </w:r>
    </w:p>
    <w:p>
      <w:pPr>
        <w:pStyle w:val="Normal"/>
        <w:rPr/>
      </w:pPr>
      <w:r>
        <w:rPr/>
        <w:tab/>
        <w:t>“What’s up, Crystal?”</w:t>
      </w:r>
    </w:p>
    <w:p>
      <w:pPr>
        <w:pStyle w:val="Normal"/>
        <w:rPr/>
      </w:pPr>
      <w:r>
        <w:rPr/>
        <w:tab/>
        <w:t>“Not much,” she said, taking another sip of her drink. “Enjoying the party?”</w:t>
      </w:r>
    </w:p>
    <w:p>
      <w:pPr>
        <w:pStyle w:val="Normal"/>
        <w:rPr/>
      </w:pPr>
      <w:r>
        <w:rPr/>
        <w:tab/>
        <w:t>“I guess. What about you?”</w:t>
      </w:r>
    </w:p>
    <w:p>
      <w:pPr>
        <w:pStyle w:val="Normal"/>
        <w:rPr/>
      </w:pPr>
      <w:r>
        <w:rPr/>
        <w:tab/>
        <w:t>“I’m doing okay, but I’d enjoy the party a whole lot more if you came with me somewhere private.”</w:t>
      </w:r>
    </w:p>
    <w:p>
      <w:pPr>
        <w:pStyle w:val="Normal"/>
        <w:rPr/>
      </w:pPr>
      <w:r>
        <w:rPr/>
        <w:tab/>
        <w:t>Ryu didn’t get a chance to answer, seeing as Melanie soon came and interrupted their conversation. “There you are!” she said to Ryu. “I’ve been looking all over for you!” She turned towards Crystal. “Oh, hi, Crystal.”</w:t>
      </w:r>
    </w:p>
    <w:p>
      <w:pPr>
        <w:pStyle w:val="Normal"/>
        <w:rPr/>
      </w:pPr>
      <w:r>
        <w:rPr/>
        <w:tab/>
        <w:t>“Hey, Melanie,” Crystal replied in a deadpan voice, knowing that her hopes of bedding Ryu were dashed. “I think I’ll go take a dip in the pool.”</w:t>
      </w:r>
    </w:p>
    <w:p>
      <w:pPr>
        <w:pStyle w:val="Normal"/>
        <w:rPr/>
      </w:pPr>
      <w:r>
        <w:rPr/>
        <w:tab/>
        <w:t>“Good idea,” Melanie said with faux-cheeriness. After Crystal departed, Melanie turned towards Ryu and grabbed him by the tie, pulling him close. “Say, why don’t we go upstairs and have our own private party?”</w:t>
      </w:r>
    </w:p>
    <w:p>
      <w:pPr>
        <w:pStyle w:val="Normal"/>
        <w:rPr/>
      </w:pPr>
      <w:r>
        <w:rPr/>
        <w:tab/>
        <w:t xml:space="preserve">Ryu gave her look that seemed to say, </w:t>
      </w:r>
      <w:r>
        <w:rPr>
          <w:i/>
        </w:rPr>
        <w:t>well, if you insist</w:t>
      </w:r>
      <w:r>
        <w:rPr/>
        <w:t>, and told her that he agreed. Still holding his tie, she led him upstairs. Walking down the hall, many other couples could be seen and heard, occupying the numerous rooms on the second story. They came to what was undoubtedly the master bedroom, which was extremely large and luxurious. They entered the room and Melanie locked the doors behind them.</w:t>
      </w:r>
    </w:p>
    <w:p>
      <w:pPr>
        <w:pStyle w:val="Normal"/>
        <w:rPr/>
      </w:pPr>
      <w:r>
        <w:rPr/>
        <w:tab/>
        <w:t>“Don’t want any interruptions, now don’t we?” she said devilishly.</w:t>
      </w:r>
    </w:p>
    <w:p>
      <w:pPr>
        <w:pStyle w:val="Normal"/>
        <w:rPr/>
      </w:pPr>
      <w:r>
        <w:rPr/>
        <w:tab/>
        <w:t>“My thoughts exactly,” Ryu said, as he secretly cast his soundproofing charm on the room. He started looking around the room, admiring the damask furniture and the overall decoration. “This is a nice room.”</w:t>
      </w:r>
    </w:p>
    <w:p>
      <w:pPr>
        <w:pStyle w:val="Normal"/>
        <w:rPr/>
      </w:pPr>
      <w:r>
        <w:rPr/>
        <w:tab/>
        <w:t>“Thanks,” Melanie replied. “It’s my parents’ room.”</w:t>
      </w:r>
    </w:p>
    <w:p>
      <w:pPr>
        <w:pStyle w:val="Normal"/>
        <w:rPr/>
      </w:pPr>
      <w:r>
        <w:rPr/>
        <w:tab/>
        <w:t>Ryu’s brow crinkled. “Come to think of it, where are your parents?”</w:t>
      </w:r>
    </w:p>
    <w:p>
      <w:pPr>
        <w:pStyle w:val="Normal"/>
        <w:rPr/>
      </w:pPr>
      <w:r>
        <w:rPr/>
        <w:tab/>
        <w:t>“My mom’s out of town with some friends, staying at a spa, and my dad’s in Paris on a business trip…and probably on his secretary, too.”</w:t>
      </w:r>
    </w:p>
    <w:p>
      <w:pPr>
        <w:pStyle w:val="Normal"/>
        <w:rPr/>
      </w:pPr>
      <w:r>
        <w:rPr/>
        <w:tab/>
        <w:t>“You think your dad’s messing around with another woman?”</w:t>
      </w:r>
    </w:p>
    <w:p>
      <w:pPr>
        <w:pStyle w:val="Normal"/>
        <w:rPr/>
      </w:pPr>
      <w:r>
        <w:rPr/>
        <w:tab/>
        <w:t xml:space="preserve">“No. I </w:t>
      </w:r>
      <w:r>
        <w:rPr>
          <w:i/>
        </w:rPr>
        <w:t>know</w:t>
      </w:r>
      <w:r>
        <w:rPr/>
        <w:t xml:space="preserve"> that he’s messing around with another woman – probably women. But, that’s not important now.” She pointed to the bed and ordered him to get on it.</w:t>
      </w:r>
    </w:p>
    <w:p>
      <w:pPr>
        <w:pStyle w:val="Normal"/>
        <w:rPr/>
      </w:pPr>
      <w:r>
        <w:rPr/>
        <w:tab/>
        <w:t>“Uh, I’m not a dog, so don’t talk to me like one,” Ryu said, walking up to her, and putting his arms around her waist. “How about some foreplay, first?”</w:t>
      </w:r>
    </w:p>
    <w:p>
      <w:pPr>
        <w:pStyle w:val="Normal"/>
        <w:rPr/>
      </w:pPr>
      <w:r>
        <w:rPr/>
        <w:tab/>
        <w:t>Melanie put her arms on Ryu’s chest and pushed him on the bed. “Uh-uh, I’m in charge here, big boy.”</w:t>
      </w:r>
    </w:p>
    <w:p>
      <w:pPr>
        <w:pStyle w:val="Normal"/>
        <w:rPr/>
      </w:pPr>
      <w:r>
        <w:rPr/>
        <w:tab/>
        <w:t>Ryu arched his eyebrows. “I don’t mind the female domination thing, but I’m not in the mood for it, right now.”</w:t>
      </w:r>
    </w:p>
    <w:p>
      <w:pPr>
        <w:pStyle w:val="Normal"/>
        <w:rPr/>
      </w:pPr>
      <w:r>
        <w:rPr/>
        <w:tab/>
        <w:t>“Well, get in the mood – you’re my bitch tonight.”</w:t>
      </w:r>
    </w:p>
    <w:p>
      <w:pPr>
        <w:pStyle w:val="Normal"/>
        <w:rPr/>
      </w:pPr>
      <w:r>
        <w:rPr/>
        <w:tab/>
        <w:t>Ryu frowned. “I don’t think so.”</w:t>
      </w:r>
    </w:p>
    <w:p>
      <w:pPr>
        <w:pStyle w:val="Normal"/>
        <w:rPr/>
      </w:pPr>
      <w:r>
        <w:rPr/>
        <w:tab/>
        <w:t>Melanie watched in horror as Ryu floated off of the bed and landed on the floor in front of her. With bulging eyes, she slowly backed away towards the wall.</w:t>
      </w:r>
    </w:p>
    <w:p>
      <w:pPr>
        <w:pStyle w:val="Normal"/>
        <w:rPr/>
      </w:pPr>
      <w:r>
        <w:rPr/>
        <w:tab/>
        <w:t>“Wh-what are you?”</w:t>
      </w:r>
    </w:p>
    <w:p>
      <w:pPr>
        <w:pStyle w:val="Normal"/>
        <w:rPr/>
      </w:pPr>
      <w:r>
        <w:rPr/>
        <w:tab/>
        <w:t>Ryu smiled, and in a whirlwind of blue flame, he turned into his true form: a seven foot white male, wearing a Japanese robe and wooden sandals. He looked down at Melanie with fire in his eyes. Melanie thought he was extremely handsome; she wanted to run away, but her body wouldn’t let her – it was overwhelmed by awe and lust.</w:t>
      </w:r>
    </w:p>
    <w:p>
      <w:pPr>
        <w:pStyle w:val="Normal"/>
        <w:rPr/>
      </w:pPr>
      <w:r>
        <w:rPr/>
        <w:tab/>
        <w:t>“Now, let’s get this party started,” he said.</w:t>
      </w:r>
    </w:p>
    <w:p>
      <w:pPr>
        <w:pStyle w:val="Normal"/>
        <w:rPr/>
      </w:pPr>
      <w:r>
        <w:rPr/>
        <w:tab/>
        <w:t>Without warning, he slapped Melanie clear across the face. She turned back to face him and screamed, “What the fuck?!?”</w:t>
      </w:r>
    </w:p>
    <w:p>
      <w:pPr>
        <w:pStyle w:val="Normal"/>
        <w:rPr/>
      </w:pPr>
      <w:r>
        <w:rPr/>
        <w:tab/>
        <w:t>After delivering a few more slaps he looked down, catching sight of her hard nipples poking through her dress– she was actually enjoying this!</w:t>
      </w:r>
    </w:p>
    <w:p>
      <w:pPr>
        <w:pStyle w:val="Normal"/>
        <w:rPr/>
      </w:pPr>
      <w:r>
        <w:rPr/>
        <w:tab/>
        <w:t>“My, my,” he said. “I guess you actually enjoy a little abuse; you’re not even crying.”</w:t>
      </w:r>
    </w:p>
    <w:p>
      <w:pPr>
        <w:pStyle w:val="Normal"/>
        <w:rPr/>
      </w:pPr>
      <w:r>
        <w:rPr/>
        <w:tab/>
        <w:t>She turned away, blushing furiously and rubbing her hot cheek. “That’s not true,” she said in a whisper.</w:t>
      </w:r>
    </w:p>
    <w:p>
      <w:pPr>
        <w:pStyle w:val="Normal"/>
        <w:rPr/>
      </w:pPr>
      <w:r>
        <w:rPr/>
        <w:tab/>
        <w:t>“Of course it is.” Melanie suddenly found herself being grabbed; Ryu reached around, pulled up the hem of her dress, revealing her rosy ass cheeks that were barely concealed beneath a pair of panties.</w:t>
      </w:r>
    </w:p>
    <w:p>
      <w:pPr>
        <w:pStyle w:val="Normal"/>
        <w:rPr/>
      </w:pPr>
      <w:r>
        <w:rPr/>
        <w:tab/>
        <w:t>“Ah, I see,” he said, looking into her mind. “You actually like getting beat. When you’re not sneaking off to S&amp;M clubs, or paying strange people to have their way with you, you order your maid to spank your ass – kinky.”</w:t>
      </w:r>
    </w:p>
    <w:p>
      <w:pPr>
        <w:pStyle w:val="Normal"/>
        <w:rPr/>
      </w:pPr>
      <w:r>
        <w:rPr/>
        <w:tab/>
        <w:t>“How do you know all this?” Melanie asked incredulously.</w:t>
      </w:r>
    </w:p>
    <w:p>
      <w:pPr>
        <w:pStyle w:val="Normal"/>
        <w:rPr/>
      </w:pPr>
      <w:r>
        <w:rPr/>
        <w:tab/>
        <w:t>“Don’t worry about that,” Ryu said. “Let’s give baby a spanking.”</w:t>
      </w:r>
    </w:p>
    <w:p>
      <w:pPr>
        <w:pStyle w:val="Normal"/>
        <w:rPr/>
      </w:pPr>
      <w:r>
        <w:rPr/>
        <w:tab/>
        <w:t>Still holding her firmly in his grip, he sat down on the bed and laid her across his lap. He yanked up the back of her dress and began to slap her ass violently, causing her to scream and moan with ecstasy. She flailed her arms about wildly, trying not to drown in the arousal that was rapidly welling up inside of her, just from having her ass beat.</w:t>
      </w:r>
    </w:p>
    <w:p>
      <w:pPr>
        <w:pStyle w:val="Normal"/>
        <w:rPr/>
      </w:pPr>
      <w:r>
        <w:rPr/>
        <w:tab/>
        <w:t>Raising a hand, Ryu charged it with so much erotic energy that it burned red. He then brought the glowing hand down upon Melanie’s sore butt with a tremendous amount of force, causing her to give out a loud scream. Ryu could smell her release – she had already reached orgasm, just because of the beating. He decided to stop and allow her a short break, waiting patiently as she sucked in lungfuls of air. When she had caught her breath, Ryu began to stroke her hair.</w:t>
      </w:r>
    </w:p>
    <w:p>
      <w:pPr>
        <w:pStyle w:val="Normal"/>
        <w:rPr/>
      </w:pPr>
      <w:r>
        <w:rPr/>
        <w:tab/>
        <w:t>“How are you feeling?” he asked her.</w:t>
      </w:r>
    </w:p>
    <w:p>
      <w:pPr>
        <w:pStyle w:val="Normal"/>
        <w:rPr/>
      </w:pPr>
      <w:r>
        <w:rPr/>
        <w:tab/>
        <w:t>She looked up at him, her face flushed with color. “That…felt good. Th-thank you,” she mumbled.</w:t>
      </w:r>
    </w:p>
    <w:p>
      <w:pPr>
        <w:pStyle w:val="Normal"/>
        <w:rPr/>
      </w:pPr>
      <w:r>
        <w:rPr/>
        <w:tab/>
        <w:t>Ryu smiled, “You’re very welcome. Do you want more?”</w:t>
      </w:r>
    </w:p>
    <w:p>
      <w:pPr>
        <w:pStyle w:val="Normal"/>
        <w:rPr/>
      </w:pPr>
      <w:r>
        <w:rPr/>
        <w:tab/>
        <w:t>She knew that she should say ‘no’, but how could she? He was so handsome! With meager hesitation, she nodded her head.</w:t>
      </w:r>
    </w:p>
    <w:p>
      <w:pPr>
        <w:pStyle w:val="Normal"/>
        <w:rPr/>
      </w:pPr>
      <w:r>
        <w:rPr/>
        <w:tab/>
        <w:t>“Good,” he said. “Now stand up, girl, and let me see your body.”</w:t>
      </w:r>
    </w:p>
    <w:p>
      <w:pPr>
        <w:pStyle w:val="Normal"/>
        <w:rPr/>
      </w:pPr>
      <w:r>
        <w:rPr/>
        <w:tab/>
        <w:t>She obeyed, sliding off of his lap and standing in front of him. She reached around to unzip her dress, letting in fall to the ground, and then unclasped her bra, discarding it and leaving herself standing in front of the god, wearing nothing but her underwear. Ryu smiled as he got up and perused her body, fondling this and touching that; she was a perfect specimen. She had naturally tanned skin, a toned butt – obviously the product of good exercise - and a pair of round, well shaped D cup breasts. Still, there was room for improvement.</w:t>
      </w:r>
    </w:p>
    <w:p>
      <w:pPr>
        <w:pStyle w:val="Normal"/>
        <w:rPr/>
      </w:pPr>
      <w:r>
        <w:rPr/>
        <w:tab/>
        <w:t>“Yes, yes,” he said to himself. “You’ll make a perfect sex slave.”</w:t>
      </w:r>
    </w:p>
    <w:p>
      <w:pPr>
        <w:pStyle w:val="Normal"/>
        <w:rPr/>
      </w:pPr>
      <w:r>
        <w:rPr/>
        <w:tab/>
        <w:t>“Sex slave?” she asked.</w:t>
      </w:r>
    </w:p>
    <w:p>
      <w:pPr>
        <w:pStyle w:val="Normal"/>
        <w:rPr/>
      </w:pPr>
      <w:r>
        <w:rPr/>
        <w:tab/>
        <w:t>“Did I stutter? Yes, sex slave. You’re a glutton for punishment, you’ve got a hot body, and you yourself are extremely sadistic – just take a look at how you’ve treated poor Bethany.”</w:t>
      </w:r>
    </w:p>
    <w:p>
      <w:pPr>
        <w:pStyle w:val="Normal"/>
        <w:rPr/>
      </w:pPr>
      <w:r>
        <w:rPr/>
        <w:tab/>
        <w:t>“Bethany? What about her?”</w:t>
      </w:r>
    </w:p>
    <w:p>
      <w:pPr>
        <w:pStyle w:val="Normal"/>
        <w:rPr/>
      </w:pPr>
      <w:r>
        <w:rPr/>
        <w:tab/>
        <w:t>“You practically tore her a new hole, last week, remember?”</w:t>
      </w:r>
    </w:p>
    <w:p>
      <w:pPr>
        <w:pStyle w:val="Normal"/>
        <w:rPr/>
      </w:pPr>
      <w:r>
        <w:rPr/>
        <w:tab/>
        <w:t>Melanie shook her head, confused – she lost track of how many times she’d verbally abused girls that she had deemed to be beneath her.</w:t>
      </w:r>
    </w:p>
    <w:p>
      <w:pPr>
        <w:pStyle w:val="Normal"/>
        <w:rPr/>
      </w:pPr>
      <w:r>
        <w:rPr/>
        <w:tab/>
        <w:t>“Oh, well, no matter. You’ll still make a perfect sex slave. I’m going to take you home, and you’ll do nothing but eat, sleep, and fuck. How’s that sound?”</w:t>
      </w:r>
    </w:p>
    <w:p>
      <w:pPr>
        <w:pStyle w:val="Normal"/>
        <w:rPr/>
      </w:pPr>
      <w:r>
        <w:rPr/>
        <w:tab/>
        <w:t>“I…but I still want to graduate high school, and go to college…and what about prom?”</w:t>
      </w:r>
    </w:p>
    <w:p>
      <w:pPr>
        <w:pStyle w:val="Normal"/>
        <w:rPr/>
      </w:pPr>
      <w:r>
        <w:rPr/>
        <w:tab/>
        <w:t>Ryu stood behind her, wrapping his arms around her waist and resting his head on her shoulder. “That stuff won’t be half as fun as living on my world. Besides, I’m not really giving you much a choice…admit it, you want this bad.”</w:t>
      </w:r>
    </w:p>
    <w:p>
      <w:pPr>
        <w:pStyle w:val="Normal"/>
        <w:rPr/>
      </w:pPr>
      <w:r>
        <w:rPr/>
        <w:tab/>
        <w:t>Ryu could sense it: the dark lust inside of this girl was screaming for her to accept the god’s offer. This was her life’s dream.</w:t>
      </w:r>
    </w:p>
    <w:p>
      <w:pPr>
        <w:pStyle w:val="Normal"/>
        <w:rPr/>
      </w:pPr>
      <w:r>
        <w:rPr/>
        <w:tab/>
        <w:t>“Now,” Ryu said, reaching around to grab at the waist of her panties. “Let’s take a look at your pink sink.”</w:t>
      </w:r>
    </w:p>
    <w:p>
      <w:pPr>
        <w:pStyle w:val="Normal"/>
        <w:rPr/>
      </w:pPr>
      <w:r>
        <w:rPr/>
        <w:tab/>
        <w:t>He yanked down her panties and inspected her crotch, his eyes widening in surprise: Melanie had a healthy looking vagina, crowned by a large clitoris, which dangled prominently over the opening; it looked like a miniscule penis.</w:t>
      </w:r>
    </w:p>
    <w:p>
      <w:pPr>
        <w:pStyle w:val="Normal"/>
        <w:rPr/>
      </w:pPr>
      <w:r>
        <w:rPr/>
        <w:tab/>
        <w:t>Ryu was awed. “Well, Melanie, you’ve got a nice little clit there!”</w:t>
      </w:r>
    </w:p>
    <w:p>
      <w:pPr>
        <w:pStyle w:val="Normal"/>
        <w:rPr/>
      </w:pPr>
      <w:r>
        <w:rPr/>
        <w:tab/>
        <w:t>Melanie said nothing, but stood there, further reddening in the face. Ryu peered into her mind, seeing that she’d always been embarrassed by her overly-large clit. Memories played out like a video montage: herself at twelve, going to the doctor who told her that her clitoris was nothing to be ashamed of; her losing her virginity a year later to a boy who couldn’t stop staring at it, prompting her to switch her preference to anal sex. The last memory was from the summer after her freshman year, when she let Meredith Watson eat her out in the pool shed – that memory was the most pleasing to her. This definitely clenched it for Ryu: this girl was perfect.</w:t>
      </w:r>
    </w:p>
    <w:p>
      <w:pPr>
        <w:pStyle w:val="Normal"/>
        <w:rPr/>
      </w:pPr>
      <w:r>
        <w:rPr/>
        <w:tab/>
        <w:t>He grabbed her clit between his fingertips and gave it a tiny pinch, sending jolts of lust rushing through her body. Ryu was impressed; the heat that her body was giving off was inhuman. She jostled in his arms; her brain was straining to process the pleasure that besieged her every nerve. She began to rub her thighs together, which were glistening with the torrent of cum that was already coursing out of her sopping wet cunt. Ryu could smell her arousal, and could feel her tiny clit hardening.</w:t>
      </w:r>
    </w:p>
    <w:p>
      <w:pPr>
        <w:pStyle w:val="Normal"/>
        <w:rPr/>
      </w:pPr>
      <w:r>
        <w:rPr/>
        <w:tab/>
        <w:t>“Say it,” he cooed into her ear. “I know you want to.”</w:t>
      </w:r>
    </w:p>
    <w:p>
      <w:pPr>
        <w:pStyle w:val="Normal"/>
        <w:rPr/>
      </w:pPr>
      <w:r>
        <w:rPr/>
        <w:tab/>
        <w:t>Melanie fought to bring forth an image in her mind that would sober her, anything that would keep her from getting horny – baseball, her grandmother’s face, or dead kittens – but nothing worked. She wasn’t drowning in her lust…she was an anvil that had hit the sea floor of the Lust Ocean.</w:t>
      </w:r>
    </w:p>
    <w:p>
      <w:pPr>
        <w:pStyle w:val="Normal"/>
        <w:rPr/>
      </w:pPr>
      <w:r>
        <w:rPr/>
        <w:tab/>
        <w:t>“I…I give up,” she said breathlessly. “Please…make me your sex slave.”</w:t>
      </w:r>
    </w:p>
    <w:p>
      <w:pPr>
        <w:pStyle w:val="Normal"/>
        <w:rPr/>
      </w:pPr>
      <w:r>
        <w:rPr/>
        <w:tab/>
        <w:t xml:space="preserve">He released his grip on her clit, grabbed her by the shoulders, and spun her around to face him. </w:t>
      </w:r>
    </w:p>
    <w:p>
      <w:pPr>
        <w:pStyle w:val="Normal"/>
        <w:rPr/>
      </w:pPr>
      <w:r>
        <w:rPr/>
        <w:tab/>
        <w:t>“Very well, slave,” he said with a maniacal gleam in his eye.</w:t>
      </w:r>
    </w:p>
    <w:p>
      <w:pPr>
        <w:pStyle w:val="Normal"/>
        <w:rPr/>
      </w:pPr>
      <w:r>
        <w:rPr/>
        <w:tab/>
        <w:t>He kicked off his sandals and ripped off his robe, baring his naked body to Melanie. Melanie gasped at the size of his pecker, which she’d almost mistaken for a small, flesh-colored bat. And those testicles – obviously this bat had come with two baseballs. Melanie fell to her knees, making Ryu smile at her emerging sluttishness. She stared at his erect cock as if she were in some sort of lewd trance.</w:t>
      </w:r>
    </w:p>
    <w:p>
      <w:pPr>
        <w:pStyle w:val="Normal"/>
        <w:rPr/>
      </w:pPr>
      <w:r>
        <w:rPr/>
        <w:tab/>
        <w:t>Without any pretense of a thought, she began running her tongue all over his member, bathing and coating it in her saliva. She grabbed the back of Ryu’s thighs and pulled herself closer to his crotch, pressing her face against it. She shut her eyes and let out a rapturous moan – this was heaven! She grabbed Ryu’s pecker and began to suck on his balls, savoring the smell and taste of his rut musk. In no time at all, Ryu’s crotch was thoroughly moist with Melanie’s spit.</w:t>
      </w:r>
    </w:p>
    <w:p>
      <w:pPr>
        <w:pStyle w:val="Normal"/>
        <w:rPr/>
      </w:pPr>
      <w:r>
        <w:rPr/>
        <w:tab/>
        <w:t>“Ah!” Ryu gave out a surprised chuckle as Melanie playfully bit his balls. “You sure know how to work the shaft.” He reached down and petted her head. “How is it, my slave?”</w:t>
      </w:r>
    </w:p>
    <w:p>
      <w:pPr>
        <w:pStyle w:val="Normal"/>
        <w:rPr/>
      </w:pPr>
      <w:r>
        <w:rPr/>
        <w:tab/>
        <w:t>Still sucking on his nuts, Melanie looked up at Ryu with a sultry expression. “Oh, Master, *suck* you taste absolutely divine.” Her voice had dropped to a sexy, husky tone that made the hairs on the back of Ryu’s neck stand up.</w:t>
      </w:r>
    </w:p>
    <w:p>
      <w:pPr>
        <w:pStyle w:val="Normal"/>
        <w:rPr/>
      </w:pPr>
      <w:r>
        <w:rPr/>
        <w:tab/>
        <w:t>“I’m glad you like it, slave; this is all you will ever need in life.” He grabbed her by the hair and yanked her head away from his crotch. She found the pain of being grabbed by her hair quite arousing, and a hungry smile crossed her burning face.</w:t>
      </w:r>
    </w:p>
    <w:p>
      <w:pPr>
        <w:pStyle w:val="Normal"/>
        <w:rPr/>
      </w:pPr>
      <w:r>
        <w:rPr/>
        <w:tab/>
        <w:t>“Now, Melanie,” Ryu said. “I’m going turn your body into a form that is more appropriate for the slut that you are.”</w:t>
      </w:r>
    </w:p>
    <w:p>
      <w:pPr>
        <w:pStyle w:val="Normal"/>
        <w:rPr/>
      </w:pPr>
      <w:r>
        <w:rPr/>
        <w:tab/>
        <w:t>Seconds later, Melanie watched as Ryu’s crotch glowed with a soft, blue light. Aiming the tip of his cock directly at her face, he let out a loud grunt as he spurted a stream of light blue semen all over her face. Melanie – being the sex slave that she was – eagerly opened her maw, letting her tongue hang out as the cum splattered all over her. It looked like blueberry yogurt, and tasted like it, too. She caught as much of it into her mouth as she could, and let the rest coat her naked body.</w:t>
      </w:r>
    </w:p>
    <w:p>
      <w:pPr>
        <w:pStyle w:val="Normal"/>
        <w:rPr/>
      </w:pPr>
      <w:r>
        <w:rPr/>
        <w:tab/>
        <w:t>Ryu’s release lasted a full 60 minutes. When he was done, he let go of her hair, stumbled back, and bent over to catch his breath, leaving Melanie still kneeling in a puddle of his strangely blue cum. She started licking the stuff off of her arms and fingers, relishing the wonderful taste. Though it had saturated the carpet, she didn’t care, thinking that her parents could always re-carpet their bedroom; she’d just lie and tell them that Jacqueline spilled yogurt all over the floor.</w:t>
      </w:r>
    </w:p>
    <w:p>
      <w:pPr>
        <w:pStyle w:val="Normal"/>
        <w:rPr/>
      </w:pPr>
      <w:r>
        <w:rPr/>
        <w:tab/>
        <w:t>“That was wonderful, master,” she said, scooping up fingerfuls of spunk and shoving it into her mouth. “What is this stuff?”</w:t>
      </w:r>
    </w:p>
    <w:p>
      <w:pPr>
        <w:pStyle w:val="Normal"/>
        <w:rPr/>
      </w:pPr>
      <w:r>
        <w:rPr/>
        <w:tab/>
        <w:t>“It’s my special god-cum,” Ryu told her. “It’s designed to turn your body on the outside into the slut that lurks on the inside. In a few seconds, you will fully embody the whore within.”</w:t>
      </w:r>
    </w:p>
    <w:p>
      <w:pPr>
        <w:pStyle w:val="Normal"/>
        <w:rPr/>
      </w:pPr>
      <w:r>
        <w:rPr/>
        <w:tab/>
        <w:t>Melanie was about to speak, but her attention was drawn away by the sight of the semen that covered her body, seeping into her skin. Even the cum that was soaked into the carpet was being drawn into body, making the puddle slowly disappear. Soon, all traces of the strange semen had been supernaturally wiped clean.</w:t>
      </w:r>
    </w:p>
    <w:p>
      <w:pPr>
        <w:pStyle w:val="Normal"/>
        <w:rPr/>
      </w:pPr>
      <w:r>
        <w:rPr/>
        <w:tab/>
        <w:t>“Master, what did you – OH!”</w:t>
      </w:r>
    </w:p>
    <w:p>
      <w:pPr>
        <w:pStyle w:val="Normal"/>
        <w:rPr/>
      </w:pPr>
      <w:r>
        <w:rPr/>
        <w:tab/>
        <w:t>Melanie’s nipples jutted forward with a rigidity that she didn’t think was possible. Her hands shot to cover her them as they strained furiously to escape the confines of her palms. She soon had to abandon the effort to contain her nipples, bringing her hands to her ass, which was swelling with increased femininity. While her waist was unaffected, her butt became layered with toned flesh, rounding out to give her an onion-shaped booty. She looked over her shoulder and gave her ass a smack, watching in fascination as it rippled attractively.</w:t>
      </w:r>
    </w:p>
    <w:p>
      <w:pPr>
        <w:pStyle w:val="Normal"/>
        <w:rPr/>
      </w:pPr>
      <w:r>
        <w:rPr/>
        <w:tab/>
        <w:t>Feeling a curious sensation in her chest, she looked back forward, staring down at her breasts as they inflated before her very eyes, as if someone were blowing them up like carnival balloons. They pushed outwards, and she futilely cupped her hands over them, as if she were trying to impede their growth. They gained both length and width as they steadily progressed from melon-sized, to basketball-sized, and onwards to beach ball size. Her areolae darkened as they expanded to the size of saucers, and her nipple grew longer and meatier, looking like two, meaty sausages. The flesh around the nipple area erupted with tiny bumps that were the size of pennies.</w:t>
      </w:r>
    </w:p>
    <w:p>
      <w:pPr>
        <w:pStyle w:val="Normal"/>
        <w:rPr/>
      </w:pPr>
      <w:r>
        <w:rPr/>
        <w:tab/>
        <w:t>Eventually, her hands and arms were extended too far from her body, and she had to relinquish her hold on the front of her growing teats. When she was positively sure that her growth had ceased, she shook her prodigious bosom, watching in satisfaction as it wobbled gracefully. She couldn’t believe it; she had some serious torpedo tits!</w:t>
      </w:r>
    </w:p>
    <w:p>
      <w:pPr>
        <w:pStyle w:val="Normal"/>
        <w:rPr/>
      </w:pPr>
      <w:r>
        <w:rPr/>
        <w:tab/>
        <w:t>She looked over at Ryu with an expression of the utmost gratitude. “Master, these are wonderful!”</w:t>
      </w:r>
    </w:p>
    <w:p>
      <w:pPr>
        <w:pStyle w:val="Normal"/>
        <w:rPr/>
      </w:pPr>
      <w:r>
        <w:rPr/>
        <w:tab/>
        <w:t>“You still have a more coming,” Ryu told her.</w:t>
      </w:r>
    </w:p>
    <w:p>
      <w:pPr>
        <w:pStyle w:val="Normal"/>
        <w:rPr/>
      </w:pPr>
      <w:r>
        <w:rPr/>
        <w:tab/>
        <w:t>“More?” she asked, still on her knees and surprised that she could manage these already monstrous tits.</w:t>
      </w:r>
    </w:p>
    <w:p>
      <w:pPr>
        <w:pStyle w:val="Normal"/>
        <w:rPr/>
      </w:pPr>
      <w:r>
        <w:rPr/>
        <w:tab/>
        <w:t>Were they set to grow even more? Her train of thought was rapidly interrupted by a sudden heat in her nether region. She felt an odd stirring down there, and sent both hands down there to investigate. She felt a strange, hard growth down there, right above her cunt. She struggled to part her enormous jugs, looking down at her crotch to see exactly what it was: her clit was fully erect and engorged with blood. She watched the tiny appendage lengthen out and swell, looking angry and red.</w:t>
      </w:r>
    </w:p>
    <w:p>
      <w:pPr>
        <w:pStyle w:val="Normal"/>
        <w:rPr/>
      </w:pPr>
      <w:r>
        <w:rPr/>
        <w:tab/>
        <w:t>Soon, her clit had enlarged to resemble the erect cock of teenage boy. Melanie couldn’t believe it. She should’ve been disgusted, horrified, or at least scared, but she loved the feeling of it as it stood out in the open air. Ryu walked over and crouched down to examine her new pseudo-cock.</w:t>
      </w:r>
    </w:p>
    <w:p>
      <w:pPr>
        <w:pStyle w:val="Normal"/>
        <w:rPr/>
      </w:pPr>
      <w:r>
        <w:rPr/>
        <w:tab/>
        <w:t>“Very nice,” he commented. Melanie watched him extend a hand down towards her twat; she knew what he was going to do, but didn’t react fast enough to stop him. Ryu flicked her lengthened clitoris, causing a sensation that completely ravaged her body. Melanie threw her head back and screamed with pleasure.</w:t>
      </w:r>
    </w:p>
    <w:p>
      <w:pPr>
        <w:pStyle w:val="Normal"/>
        <w:rPr/>
      </w:pPr>
      <w:r>
        <w:rPr/>
        <w:tab/>
        <w:t xml:space="preserve">“Master, please don’t do that! I’m going to cum!” </w:t>
      </w:r>
    </w:p>
    <w:p>
      <w:pPr>
        <w:pStyle w:val="Normal"/>
        <w:rPr/>
      </w:pPr>
      <w:r>
        <w:rPr/>
        <w:tab/>
        <w:t xml:space="preserve">Already her snatch was dripping streams of pre-cum onto the carpet, and her clit was bubbling with smegma. Ryu delivered two more flicks, overwhelming her senses and forcing her to collapse onto her back. She writhed on the floor, kneading as much of her giant breasts as she could fit in her hands. </w:t>
      </w:r>
    </w:p>
    <w:p>
      <w:pPr>
        <w:pStyle w:val="Normal"/>
        <w:rPr/>
      </w:pPr>
      <w:r>
        <w:rPr/>
        <w:tab/>
        <w:t>Her nipples pointed upwards, trembling as they grew more erect. Melanie moaned as they began to itch with anticipation, and she strained to touch the top of the fleshy mountains that sat upon her chest. She then noticed her two nipples twitching and pulsating, as if they were about to erupt like the volcanoes they so resembled. She looked on in shock as milky, white fluid began to course out of the ducts on her nipples, running down her breasts in tiny rivers. She had to admit it – lactation felt great!</w:t>
      </w:r>
    </w:p>
    <w:p>
      <w:pPr>
        <w:pStyle w:val="Normal"/>
        <w:rPr/>
      </w:pPr>
      <w:r>
        <w:rPr/>
        <w:tab/>
        <w:t xml:space="preserve">She stuck out her tongue as a small amount of milk ran down her chest and into her mouth – her milk tasted delicious. </w:t>
      </w:r>
    </w:p>
    <w:p>
      <w:pPr>
        <w:pStyle w:val="Normal"/>
        <w:rPr/>
      </w:pPr>
      <w:r>
        <w:rPr/>
        <w:tab/>
        <w:t>“Oh, my god,” she cried. “I taste wonderful!”</w:t>
      </w:r>
    </w:p>
    <w:p>
      <w:pPr>
        <w:pStyle w:val="Normal"/>
        <w:rPr/>
      </w:pPr>
      <w:r>
        <w:rPr/>
        <w:tab/>
        <w:t>“Really?” Ryu asked, appearing over the summit of her large udders. “Let me try.” He stood over her, bent down, and took one of the meaty nipples into his mouth, drinking greedily. Melanie’s eyes fluttered as he suckled her; she wasn’t expecting breast feeding to be so pleasurable. Ryu took the other nipple into his hand and started playing with it, sticking his entire finger down the opening.</w:t>
      </w:r>
    </w:p>
    <w:p>
      <w:pPr>
        <w:pStyle w:val="Normal"/>
        <w:rPr/>
      </w:pPr>
      <w:r>
        <w:rPr/>
        <w:tab/>
        <w:t xml:space="preserve">“Mmm, yes, slave,” he said. “You </w:t>
      </w:r>
      <w:r>
        <w:rPr>
          <w:i/>
        </w:rPr>
        <w:t>do</w:t>
      </w:r>
      <w:r>
        <w:rPr/>
        <w:t xml:space="preserve"> taste delicious.”</w:t>
      </w:r>
    </w:p>
    <w:p>
      <w:pPr>
        <w:pStyle w:val="Normal"/>
        <w:rPr/>
      </w:pPr>
      <w:r>
        <w:rPr/>
        <w:tab/>
        <w:t>Words meant nothing to Melanie; her mind seemed to have vacated her head and taken up new residence inside her breasts. All she cared about was her master sucking on her tits – Master was ever so good to her! The milk continued to spurt out her towering nipples, like two, fat oil wells.</w:t>
      </w:r>
    </w:p>
    <w:p>
      <w:pPr>
        <w:pStyle w:val="Normal"/>
        <w:rPr/>
      </w:pPr>
      <w:r>
        <w:rPr/>
        <w:tab/>
        <w:t>“Master!” Melanie cried, as she laughed and moaned in ecstasy. “Please, fuck me! I want you in my pussy…no wait, my mouth….no, in my ass, oh!”</w:t>
      </w:r>
    </w:p>
    <w:p>
      <w:pPr>
        <w:pStyle w:val="Normal"/>
        <w:rPr/>
      </w:pPr>
      <w:r>
        <w:rPr/>
        <w:tab/>
        <w:t xml:space="preserve">Ryu shook his head – the poor girl couldn’t wait to get a cock in every hole in her body; he wouldn’t be surprised is she asked for one in both ears. </w:t>
      </w:r>
    </w:p>
    <w:p>
      <w:pPr>
        <w:pStyle w:val="Normal"/>
        <w:rPr/>
      </w:pPr>
      <w:r>
        <w:rPr/>
        <w:tab/>
        <w:t>Ryu lifted his face away from her nipple. “You want some cock, don’t you, slave?”</w:t>
      </w:r>
    </w:p>
    <w:p>
      <w:pPr>
        <w:pStyle w:val="Normal"/>
        <w:rPr/>
      </w:pPr>
      <w:r>
        <w:rPr/>
        <w:tab/>
        <w:t>“Yes, Master,” she yelled exuberantly. “COCK, COCK, COCK!”</w:t>
      </w:r>
    </w:p>
    <w:p>
      <w:pPr>
        <w:pStyle w:val="Normal"/>
        <w:rPr/>
      </w:pPr>
      <w:r>
        <w:rPr/>
        <w:tab/>
        <w:t>“You horny girl,” Ryu chided, “I guess I have kept you waiting long enough.”</w:t>
      </w:r>
    </w:p>
    <w:p>
      <w:pPr>
        <w:pStyle w:val="Normal"/>
        <w:rPr/>
      </w:pPr>
      <w:r>
        <w:rPr/>
        <w:tab/>
        <w:t xml:space="preserve">With a mere thought, he split himself so that there were a total of six versions of Ryu standing in a circle around Melanie’s prone form. Melanie thought that she was going to go mad with anticipation, seeing those six giant cocks that surrounded her. She suddenly found herself being lifted into the air by an invisible force that flipped her so that she was kneeling on all fours – her two knees and her two bulbous tits. </w:t>
      </w:r>
    </w:p>
    <w:p>
      <w:pPr>
        <w:pStyle w:val="Normal"/>
        <w:rPr/>
      </w:pPr>
      <w:r>
        <w:rPr/>
        <w:tab/>
        <w:t>Anxious to try out their new sex slave, the six Ryus charged at her, taking her all at once. The first one ran up to her face and plunged his giant dick into her hungry gob, making her suck it like a baby sucking on a pacifier. Two of them stood on either side of her and received vigorous hand jobs, watching in glee as her tiny hands strained to completely grasp at their meaty logs.</w:t>
      </w:r>
    </w:p>
    <w:p>
      <w:pPr>
        <w:pStyle w:val="Normal"/>
        <w:rPr/>
      </w:pPr>
      <w:r>
        <w:rPr/>
        <w:tab/>
        <w:t>One ran behind her, positioning himself to enter her, but couldn’t decide between her new, exquisite ass and her drenched pussy. Suddenly, an idea occurred to Ryu; remembering an earlier situation that was similar to this one, he looked down at his crotch and began to concentrate. His giant dick split straight down the middle, giving him two enormous, but equally sized dicks. Normally, other gods would also grow another pair of testicles, but Ryu’s original pair could produce more semen than a hundred gods. He wasted no time in plunging his dual rods into Melanie’s ass and vagina, causing her to emit a muffled squeal of joy upon being impaled.</w:t>
      </w:r>
    </w:p>
    <w:p>
      <w:pPr>
        <w:pStyle w:val="Normal"/>
        <w:rPr/>
      </w:pPr>
      <w:r>
        <w:rPr/>
        <w:tab/>
        <w:t xml:space="preserve">Her body continued to heat up as she felt cocks scraping against the walls of her anus and vaginal canal, which were becoming slick with shared pre-cum. She began to move her hips, trying to increase the feeling of the twin rods that were tearing her lower holes apart. The Ryu that was getting head felt something strange happening to his dick within Melanie’s mouth – strange, but good. He started pulling out her mouth, intending to slap her in the face with his dick, and was shocked to see some fleshy, dark pink snake wrapped around his pecker – it was her tongue! After managing to pry himself away from her ravenous mouth, he watched as Melanie licked her lips with the long, serpentine tongue, which was pointed at the end. </w:t>
      </w:r>
    </w:p>
    <w:p>
      <w:pPr>
        <w:pStyle w:val="Normal"/>
        <w:rPr/>
      </w:pPr>
      <w:r>
        <w:rPr/>
        <w:tab/>
        <w:t>“Come back, Master,” she pleaded. “I haven’t made you cum yet!”</w:t>
      </w:r>
    </w:p>
    <w:p>
      <w:pPr>
        <w:pStyle w:val="Normal"/>
        <w:rPr/>
      </w:pPr>
      <w:r>
        <w:rPr/>
        <w:tab/>
        <w:t>Ryu giddily walked back up to her face, watching as she slatternly wound her tongue around Ryu’s shaft and pulled it back into her mouth. She slobbered all over his dick, massaging it with her long organ. She could feel the throbbing veins on his dick, pumping inhuman amounts of blood into it. She alternated between running her tongue and teeth along his penis, making Ryu shudder with pleasure.</w:t>
      </w:r>
    </w:p>
    <w:p>
      <w:pPr>
        <w:pStyle w:val="Normal"/>
        <w:rPr/>
      </w:pPr>
      <w:r>
        <w:rPr/>
        <w:tab/>
        <w:t>She then eyed the pair of Ryus that hadn’t joined in on the fun yet, simply sitting in midair, enjoying the sight of the big titty girl with the huge ass and clit, getting ravaged. Seeing that they had been sighted, the duo walked over and each stood in front of her beanbag chair sized melons. They took their lengthy rods and began rubbing the tips against the ends of her fleshy, still leaking nipples. Melanie’s imagination enabled her to quickly assume what they were about to do to her, and she voiced no opposition to it. While holding their cocks, the two of them each grabbed at a nipple and plunged their dicks into them.</w:t>
      </w:r>
    </w:p>
    <w:p>
      <w:pPr>
        <w:pStyle w:val="Normal"/>
        <w:rPr/>
      </w:pPr>
      <w:r>
        <w:rPr/>
        <w:tab/>
        <w:t>Melanie let out a shrill scream as the two penetrated her nipples. She began to thrash around even more, which in turn made her lovers’ bodies prickle with sexual energy. Her breasts were already bloated with milk, and while these cocks felt so good inside of her nipples, it made it slightly harder for her to expel the milk from her never ceasing mammary glands. The two began to hump madly, thrusting their rods in and out of the tight nipple ducts, which coated their loins with hot milk.</w:t>
      </w:r>
    </w:p>
    <w:p>
      <w:pPr>
        <w:pStyle w:val="Normal"/>
        <w:rPr/>
      </w:pPr>
      <w:r>
        <w:rPr/>
        <w:tab/>
        <w:t>“Oh, Master, my tits…you’re fucking my tits!” she yelped.</w:t>
      </w:r>
    </w:p>
    <w:p>
      <w:pPr>
        <w:pStyle w:val="Normal"/>
        <w:rPr/>
      </w:pPr>
      <w:r>
        <w:rPr/>
        <w:tab/>
        <w:t>“That’s right slave,” retorted the Ryu that was raping her left breast, giving it a slap. “Oh, it’s so tight!”</w:t>
      </w:r>
    </w:p>
    <w:p>
      <w:pPr>
        <w:pStyle w:val="Normal"/>
        <w:rPr/>
      </w:pPr>
      <w:r>
        <w:rPr/>
        <w:tab/>
        <w:t>Suddenly, Melanie felt so complete, having every hole plugged up with a huge penis. She couldn’t see herself having sex with any other man than Ryu – any man that she deemed too small would only be suitable to have his dick sucked.</w:t>
      </w:r>
    </w:p>
    <w:p>
      <w:pPr>
        <w:pStyle w:val="Normal"/>
        <w:rPr/>
      </w:pPr>
      <w:r>
        <w:rPr/>
        <w:tab/>
        <w:t>The Ryu that was behind her wild eyed with lust as Melanie bucked energetically against his double dicks. It was almost as if her ass and pussy were trying to eat Ryu’s dicks whole. If anything, he could feel them tightening around his cocks, unsure as to whether he was simply getting bigger, or if her holes were getting smaller. Melanie could feel hot ball sacks slapping against her arms, backside, face and breasts. She began to work harder, jacking the dicks in her hands faster, stroking the one in her mouth rapidly, and jostling her hips against the two cocks that were penetrating her, all in the name of extracting the cum that she so desperately thirsted after.</w:t>
      </w:r>
    </w:p>
    <w:p>
      <w:pPr>
        <w:pStyle w:val="Normal"/>
        <w:rPr/>
      </w:pPr>
      <w:r>
        <w:rPr/>
        <w:tab/>
        <w:t>Ryu could sense her reaching climax, and magically he aligned the moment of their release, so that they could share it together. The first one to cum was the one in her mouth, and her gaping, happy maw eagerly lapped up the juices that pelted her in the face. Next, were the two dicks in her hands, which showered her hair and back in sticky, white ejaculate. She was then greeted by a surging torrent of heat that simultaneously shot into her ass and uterus, which completely overcame the juices that gushed from her own womanhood. It was all so hot!</w:t>
      </w:r>
    </w:p>
    <w:p>
      <w:pPr>
        <w:pStyle w:val="Normal"/>
        <w:rPr/>
      </w:pPr>
      <w:r>
        <w:rPr/>
        <w:tab/>
        <w:t>Lastly, she let out a cry as the two men fucking her nipples came, making milk and cum gush out from the seams. They pulled out and emptied whatever they had left onto Melanie’s tits, before they were each blasted by an insanely strong spray of milk, which left their muscular bodies white and wet. Melanie moaned as she continued to orgasm from her tits and pussy, making different parts on the room wet. She began to pant, slightly tired from their gang bang. One Ryu walked up to her face and stroked it.</w:t>
      </w:r>
    </w:p>
    <w:p>
      <w:pPr>
        <w:pStyle w:val="Normal"/>
        <w:rPr/>
      </w:pPr>
      <w:r>
        <w:rPr/>
        <w:tab/>
        <w:t>“Had enough, my love slave?” he asked.</w:t>
      </w:r>
    </w:p>
    <w:p>
      <w:pPr>
        <w:pStyle w:val="Normal"/>
        <w:rPr/>
      </w:pPr>
      <w:r>
        <w:rPr/>
        <w:tab/>
        <w:t>Hypnotically, she gazed at Ryu’s still hard member. Using the tip of her long cow tongue, she tickled the tip of his cock, teasing his urethra.</w:t>
      </w:r>
    </w:p>
    <w:p>
      <w:pPr>
        <w:pStyle w:val="Normal"/>
        <w:rPr/>
      </w:pPr>
      <w:r>
        <w:rPr/>
        <w:tab/>
        <w:t>“Mmm, more please, Master,” she moaned.</w:t>
      </w:r>
    </w:p>
    <w:p>
      <w:pPr>
        <w:pStyle w:val="Normal"/>
        <w:rPr/>
      </w:pPr>
      <w:r>
        <w:rPr/>
        <w:tab/>
        <w:t>That was all they needed to hear. For the next few hours, each of them alternated positions, raping all of her holes with an intensity that might have driven a normal woman mad. Melanie was ecstatic, being forced to do sexual things that she’d never dreamed possible – she’d even had sex in midair! She never tired, for with every quart of man gravy she swallowed, her strength increased. This was what she was truly born to do: be a slut.</w:t>
      </w:r>
    </w:p>
    <w:p>
      <w:pPr>
        <w:pStyle w:val="Normal"/>
        <w:rPr/>
      </w:pPr>
      <w:r>
        <w:rPr/>
        <w:tab/>
        <w:t>A couple hours later, at about five in the morning, Melanie was lying on the bed being fucked Ryu (just one) and having her tits sucked. Thanks to the many hours spent expelling their milk, her tits had receded to the size of medicine balls. Suddenly, the door of the master bedroom flew open, revealing a slender woman with dirty blonde hair, wearing a designer dress and carrying a Coach bag, screaming as she came upon the sight of her big breasted daughter having sex with an admittedly handsome man.</w:t>
      </w:r>
    </w:p>
    <w:p>
      <w:pPr>
        <w:pStyle w:val="Normal"/>
        <w:rPr/>
      </w:pPr>
      <w:r>
        <w:rPr/>
        <w:tab/>
        <w:t>“MELANIE!”</w:t>
      </w:r>
    </w:p>
    <w:p>
      <w:pPr>
        <w:pStyle w:val="Normal"/>
        <w:rPr/>
      </w:pPr>
      <w:r>
        <w:rPr/>
        <w:tab/>
        <w:t>“Oh, hey, Mom,” Melanie said congenially. “You’re home early!”</w:t>
      </w:r>
    </w:p>
    <w:p>
      <w:pPr>
        <w:pStyle w:val="Normal"/>
        <w:rPr/>
      </w:pPr>
      <w:r>
        <w:rPr/>
        <w:tab/>
        <w:t>“I got a call from Muffy Smith, next door, who was complaining about loud music and naked teenagers. But never mind that – what the hell are you doing?”</w:t>
      </w:r>
    </w:p>
    <w:p>
      <w:pPr>
        <w:pStyle w:val="Normal"/>
        <w:rPr/>
      </w:pPr>
      <w:r>
        <w:rPr/>
        <w:tab/>
        <w:t>Melanie giggled, thinking that it was fairly obvious as to what she was doing. Ryu got off of the bed and walked towards Mrs. Knibb.</w:t>
      </w:r>
    </w:p>
    <w:p>
      <w:pPr>
        <w:pStyle w:val="Normal"/>
        <w:rPr/>
      </w:pPr>
      <w:r>
        <w:rPr/>
        <w:tab/>
        <w:t>“Hello, I’m Ryu,” he said with a smile.</w:t>
      </w:r>
    </w:p>
    <w:p>
      <w:pPr>
        <w:pStyle w:val="Normal"/>
        <w:rPr/>
      </w:pPr>
      <w:r>
        <w:rPr/>
        <w:tab/>
        <w:t xml:space="preserve">“I don’t care what your name is!” Mrs. Knibb said, unable to pry her focus away from the giant rod that dangled between his legs. “You need to leave my house! I’ve already sent the rest of those kids packing, so you should go, too!” </w:t>
      </w:r>
    </w:p>
    <w:p>
      <w:pPr>
        <w:pStyle w:val="Normal"/>
        <w:rPr/>
      </w:pPr>
      <w:r>
        <w:rPr/>
        <w:tab/>
        <w:t>“Mom, it’s all right,” Melanie said walking over to her mother.</w:t>
      </w:r>
    </w:p>
    <w:p>
      <w:pPr>
        <w:pStyle w:val="Normal"/>
        <w:rPr/>
      </w:pPr>
      <w:r>
        <w:rPr/>
        <w:tab/>
        <w:t>Mrs. Knibb couldn’t believe her eyes: Melanie’s breasts were so big and round that they completely obscured her stomach. She saw those fat, porky nipples – was she lactating? – sitting on top of areolas that looked like dark brown CDs.</w:t>
      </w:r>
    </w:p>
    <w:p>
      <w:pPr>
        <w:pStyle w:val="Normal"/>
        <w:rPr/>
      </w:pPr>
      <w:r>
        <w:rPr/>
        <w:tab/>
        <w:t>“Melanie, what the hell is that!” she shrieked, pointing a finger at the growth between her daughter’s legs.</w:t>
      </w:r>
    </w:p>
    <w:p>
      <w:pPr>
        <w:pStyle w:val="Normal"/>
        <w:rPr/>
      </w:pPr>
      <w:r>
        <w:rPr/>
        <w:tab/>
        <w:t>“It’s my clit, Mom,” Melanie said, acting as if her mom was full of nothing but stupid questions. “It’s real big now; it looks like a dick, doesn’t it?”</w:t>
      </w:r>
    </w:p>
    <w:p>
      <w:pPr>
        <w:pStyle w:val="Normal"/>
        <w:rPr/>
      </w:pPr>
      <w:r>
        <w:rPr/>
        <w:tab/>
        <w:t>Mrs. Knibb looked back at Ryu. “You did this…you…you…mutated my daughter into some kind of big breasted freak!”</w:t>
      </w:r>
    </w:p>
    <w:p>
      <w:pPr>
        <w:pStyle w:val="Normal"/>
        <w:rPr/>
      </w:pPr>
      <w:r>
        <w:rPr/>
        <w:tab/>
        <w:t>Ryu said nothing, but simply stood there and smiled.</w:t>
      </w:r>
    </w:p>
    <w:p>
      <w:pPr>
        <w:pStyle w:val="Normal"/>
        <w:rPr/>
      </w:pPr>
      <w:r>
        <w:rPr/>
        <w:tab/>
        <w:t>“Oh, Melanie,” Mrs. Knibb sobbed, strolling over towards her daughter and cupping her hands around her face. “It’s all right, we can fix this. We’ll just get you a breast reduction, and uh…” She didn’t know quite how to deal with her daughter’s giant clitoris “we’ll fix that, too, and your father never has to know about this.”</w:t>
      </w:r>
    </w:p>
    <w:p>
      <w:pPr>
        <w:pStyle w:val="Normal"/>
        <w:rPr/>
      </w:pPr>
      <w:r>
        <w:rPr/>
        <w:tab/>
        <w:t>“It’s okay, Mom,” Melanie said. “You see, I’m Ryu’s sex slave now. From now on, I’m going to live with him and fuck him whenever he wants me to. I’m going to do anything that he tells me to do. I’ll never have to go to school, or wear clothes ever again.”</w:t>
      </w:r>
    </w:p>
    <w:p>
      <w:pPr>
        <w:pStyle w:val="Normal"/>
        <w:rPr/>
      </w:pPr>
      <w:r>
        <w:rPr/>
        <w:tab/>
        <w:t>“Melanie!” Mrs. Knibb brought her hand quickly across her daughter’s face, but it only made Melanie extremely horny.</w:t>
      </w:r>
    </w:p>
    <w:p>
      <w:pPr>
        <w:pStyle w:val="Normal"/>
        <w:rPr/>
      </w:pPr>
      <w:r>
        <w:rPr/>
        <w:tab/>
        <w:t>“Oh, Mom, do that again,” she moaned, with a dreamy expression on her face.</w:t>
      </w:r>
    </w:p>
    <w:p>
      <w:pPr>
        <w:pStyle w:val="Normal"/>
        <w:rPr/>
      </w:pPr>
      <w:r>
        <w:rPr/>
        <w:tab/>
        <w:t>Her mother let out a cry of disgust and backed away, only to be poked in the rear by something hard. Horrified, she looked over her shoulder to see Ryu standing behind her.</w:t>
      </w:r>
    </w:p>
    <w:p>
      <w:pPr>
        <w:pStyle w:val="Normal"/>
        <w:rPr/>
      </w:pPr>
      <w:r>
        <w:rPr/>
        <w:tab/>
        <w:t>“You…I’ll see that you go to jail for what you did to my daughter!” she hissed.</w:t>
      </w:r>
    </w:p>
    <w:p>
      <w:pPr>
        <w:pStyle w:val="Normal"/>
        <w:rPr/>
      </w:pPr>
      <w:r>
        <w:rPr/>
        <w:tab/>
        <w:t>He put her hands on her shoulders, rooting her to the spot, and said, “I’m sorry, Mrs. Knibb, but Melanie’s made up her mind to be with me, and you can’t stop us.”</w:t>
      </w:r>
    </w:p>
    <w:p>
      <w:pPr>
        <w:pStyle w:val="Normal"/>
        <w:rPr/>
      </w:pPr>
      <w:r>
        <w:rPr/>
        <w:tab/>
        <w:t>She found his touch to be heavenly, and his voice was soothing, like a gentle rain. She could feel all the anger, shock and confusion slowly turning into desire.</w:t>
      </w:r>
    </w:p>
    <w:p>
      <w:pPr>
        <w:pStyle w:val="Normal"/>
        <w:rPr/>
      </w:pPr>
      <w:r>
        <w:rPr/>
        <w:tab/>
        <w:t>“But, I’m not a bad man, so here’s what I’ll do: I’ll make a double of Melanie that will live here with you and your husband, so that she won’t be missed. What do you think of that?”</w:t>
      </w:r>
    </w:p>
    <w:p>
      <w:pPr>
        <w:pStyle w:val="Normal"/>
        <w:rPr/>
      </w:pPr>
      <w:r>
        <w:rPr/>
        <w:tab/>
        <w:t>“I…no…you…okay,” she breathed. Who was she to argue with this Adonis of a man?</w:t>
      </w:r>
    </w:p>
    <w:p>
      <w:pPr>
        <w:pStyle w:val="Normal"/>
        <w:rPr/>
      </w:pPr>
      <w:r>
        <w:rPr/>
        <w:tab/>
        <w:t>“Very good, Lillian,” he cooed. “And now, Melanie and I are going to fuck you.”</w:t>
      </w:r>
    </w:p>
    <w:p>
      <w:pPr>
        <w:pStyle w:val="Normal"/>
        <w:rPr/>
      </w:pPr>
      <w:r>
        <w:rPr/>
        <w:tab/>
        <w:t>Her eyes widened in shock. “What? NO!”</w:t>
      </w:r>
    </w:p>
    <w:p>
      <w:pPr>
        <w:pStyle w:val="Normal"/>
        <w:rPr/>
      </w:pPr>
      <w:r>
        <w:rPr/>
        <w:tab/>
        <w:t>“Come on, Mom,” Melanie said, slinkily walking over to her mother. “I already know that you like to fuck; hell, I see you and Dad fuck everyone but each other.”</w:t>
      </w:r>
    </w:p>
    <w:p>
      <w:pPr>
        <w:pStyle w:val="Normal"/>
        <w:rPr/>
      </w:pPr>
      <w:r>
        <w:rPr/>
        <w:tab/>
        <w:t>“Melanie,” Mrs. Knibb said. “How can you say such things?”</w:t>
      </w:r>
    </w:p>
    <w:p>
      <w:pPr>
        <w:pStyle w:val="Normal"/>
        <w:rPr/>
      </w:pPr>
      <w:r>
        <w:rPr/>
        <w:tab/>
        <w:t>“Drop the act, Mom, I’m not five anymore. I know that you’ve fucked all of our pool boys, the gardener, that polo player from Germany, and even Uncle Ted. I’ve known about you and Dad sleeping around for forever!”</w:t>
      </w:r>
    </w:p>
    <w:p>
      <w:pPr>
        <w:pStyle w:val="Normal"/>
        <w:rPr/>
      </w:pPr>
      <w:r>
        <w:rPr/>
        <w:tab/>
        <w:t>Mrs. Knibb tried to draw up some form of rebuttal, but her mind was blank. She could not, in truth, deny to her daughter all the affairs that she’d had.</w:t>
      </w:r>
    </w:p>
    <w:p>
      <w:pPr>
        <w:pStyle w:val="Normal"/>
        <w:rPr/>
      </w:pPr>
      <w:r>
        <w:rPr/>
        <w:tab/>
        <w:t>“Besides,” Melanie said, wrapping her arms around her mom’s waist and pulling her close, “What’s one more dick?”</w:t>
      </w:r>
    </w:p>
    <w:p>
      <w:pPr>
        <w:pStyle w:val="Normal"/>
        <w:rPr/>
      </w:pPr>
      <w:r>
        <w:rPr/>
        <w:tab/>
        <w:t>Melanie then pushed her mouth to her mother’s and rammed her tongue inside, wriggling it wildly. Her mother tried to turn her head, but Melanie grabbed it, held it in place, and forced it to stay open. After minutes of French kissing, Melanie disengaged, noticing two tiny lumps in her mother’s shirt.</w:t>
      </w:r>
    </w:p>
    <w:p>
      <w:pPr>
        <w:pStyle w:val="Normal"/>
        <w:rPr/>
      </w:pPr>
      <w:r>
        <w:rPr/>
        <w:tab/>
        <w:t>“Mmm, someone’s horny,” she remarked before grabbing her mother’s nipples and twisting them violently. Mrs. Knibb let out a deep moan as her daughter played with her chest and licked her face and neck.</w:t>
      </w:r>
    </w:p>
    <w:p>
      <w:pPr>
        <w:pStyle w:val="Normal"/>
        <w:rPr/>
      </w:pPr>
      <w:r>
        <w:rPr/>
        <w:tab/>
        <w:t>“Melanie…please…noooo…”</w:t>
      </w:r>
    </w:p>
    <w:p>
      <w:pPr>
        <w:pStyle w:val="Normal"/>
        <w:rPr/>
      </w:pPr>
      <w:r>
        <w:rPr/>
        <w:tab/>
        <w:t>“Admit it, Lillian Knibb,” Ryu said, rubbing the head of his dick against her butt. “You want it bad, don’t you?”</w:t>
      </w:r>
    </w:p>
    <w:p>
      <w:pPr>
        <w:pStyle w:val="Normal"/>
        <w:rPr/>
      </w:pPr>
      <w:r>
        <w:rPr/>
        <w:tab/>
        <w:t>Tears ran down Lillian’s blushing face as Melanie continued to tease her mother’s breasts. This was so wrong. Whereas she should’ve run out of the room and into the street, the compulsion to stay was growing at an alarming rate.</w:t>
      </w:r>
    </w:p>
    <w:p>
      <w:pPr>
        <w:pStyle w:val="Normal"/>
        <w:rPr/>
      </w:pPr>
      <w:r>
        <w:rPr/>
        <w:tab/>
        <w:t>“Say it, Mom,” Melanie said through clenched teeth. “You want to get fucked, don’t you?!?”</w:t>
      </w:r>
    </w:p>
    <w:p>
      <w:pPr>
        <w:pStyle w:val="Normal"/>
        <w:rPr/>
      </w:pPr>
      <w:r>
        <w:rPr/>
        <w:tab/>
        <w:t>“Oh, I can’t take it; yes…yes…please fuck me!”</w:t>
      </w:r>
    </w:p>
    <w:p>
      <w:pPr>
        <w:pStyle w:val="Normal"/>
        <w:rPr/>
      </w:pPr>
      <w:r>
        <w:rPr/>
        <w:tab/>
        <w:t xml:space="preserve">Ryu clenched at her designer clothes, ripping them from her body like wet toilet paper. Mrs. Knibb had a nice body; her D cup breasts, tanned skin, and shapely ass made her a veritable MILF. He grabbed Lillian by her thighs, lifted her quivering body, and impaled her ass onto his waiting cock, making her scream as it breached her. </w:t>
      </w:r>
    </w:p>
    <w:p>
      <w:pPr>
        <w:pStyle w:val="Normal"/>
        <w:rPr/>
      </w:pPr>
      <w:r>
        <w:rPr/>
        <w:tab/>
        <w:t>Never before had she felt something so big, yet so alive, inside of her. The feeling of his cock reminded her of that time in college when, on a bet, she stuck a cucumber into her ass. Now, it felt like someone was driving a Chevy straight into her anus.</w:t>
      </w:r>
    </w:p>
    <w:p>
      <w:pPr>
        <w:pStyle w:val="Normal"/>
        <w:rPr/>
      </w:pPr>
      <w:r>
        <w:rPr/>
        <w:tab/>
        <w:t>Melanie licked her lips hungrily; she had rarely seen her mother naked, but had to admit that she had a very attractive body for a woman in her late forties. She especially loved the well-kept tuft of pubic hair that crowned her vagina. While her mother bobbed up and down Ryu’s shaft, she reached forward and started to fondle her bare breasts.</w:t>
      </w:r>
    </w:p>
    <w:p>
      <w:pPr>
        <w:pStyle w:val="Normal"/>
        <w:rPr/>
      </w:pPr>
      <w:r>
        <w:rPr/>
        <w:tab/>
        <w:t>“Oh, Mom, you’ve got a nice pair of titties,” she purred.</w:t>
      </w:r>
    </w:p>
    <w:p>
      <w:pPr>
        <w:pStyle w:val="Normal"/>
        <w:rPr/>
      </w:pPr>
      <w:r>
        <w:rPr/>
        <w:tab/>
        <w:t>The shame of being raped in front of her daughter was nonexistent for Jill; her body and mind were completely consumed by Ryu’s dick. Lucid drops of cum began streaming out from between her legs, coating her thighs with slick juices. Melanie bent down and put her face her mother’s crotch, inhaling deeply.</w:t>
      </w:r>
    </w:p>
    <w:p>
      <w:pPr>
        <w:pStyle w:val="Normal"/>
        <w:rPr/>
      </w:pPr>
      <w:r>
        <w:rPr/>
        <w:tab/>
        <w:t>“Oh, your pussy’s so wet…and it smells so delicious!”</w:t>
      </w:r>
    </w:p>
    <w:p>
      <w:pPr>
        <w:pStyle w:val="Normal"/>
        <w:rPr/>
      </w:pPr>
      <w:r>
        <w:rPr/>
        <w:tab/>
        <w:t>Melanie’s snakelike tongue slid out of her mouth and began wiping up the cum that covered her mother’s crotch. She was surprised to find that the cum had a wonderful taste to it. Using the tip of her tongue, she teased her mother’s hard clit, which was the catalyst for increasing the flow of juices that ran from her cookie jar. Eager to test out her tongue further, she coiled it up and sent it shooting straight into her mother’s twat.</w:t>
      </w:r>
    </w:p>
    <w:p>
      <w:pPr>
        <w:pStyle w:val="Normal"/>
        <w:rPr/>
      </w:pPr>
      <w:r>
        <w:rPr/>
        <w:tab/>
        <w:t>“AAAAAHHH!”</w:t>
      </w:r>
    </w:p>
    <w:p>
      <w:pPr>
        <w:pStyle w:val="Normal"/>
        <w:rPr/>
      </w:pPr>
      <w:r>
        <w:rPr/>
        <w:tab/>
        <w:t>Melanie couldn’t believe it: her mother came as soon as the tongue went in, flooding Melanie’s enhanced taste buds with a euphoric flavor. Ryu could hear Melanie noisily slurping up the cum that her mother made, making noises like a hungry animal. She gobbled up every drop, as if it were chocolate pudding.</w:t>
      </w:r>
    </w:p>
    <w:p>
      <w:pPr>
        <w:pStyle w:val="Normal"/>
        <w:rPr/>
      </w:pPr>
      <w:r>
        <w:rPr/>
        <w:tab/>
        <w:t>“Relax your ass, woman,” Ryu commanded. “Gee, you’re so tight. You really love your daughter eating you out, huh?”</w:t>
      </w:r>
    </w:p>
    <w:p>
      <w:pPr>
        <w:pStyle w:val="Normal"/>
        <w:rPr/>
      </w:pPr>
      <w:r>
        <w:rPr/>
        <w:tab/>
        <w:t>Lillian’s only retort was to let out another loud groan, as her ass instinctively clenched tighter around Ryu’s dick. She slung an arm around Ryu’s shoulder, in an effort to raise her body in order to alleviate the orgiastic pleasure that he was lavishing on her. Ryu, still holding her by the thighs, gave her tortured ass a slap.</w:t>
      </w:r>
    </w:p>
    <w:p>
      <w:pPr>
        <w:pStyle w:val="Normal"/>
        <w:rPr/>
      </w:pPr>
      <w:r>
        <w:rPr/>
        <w:tab/>
        <w:t>With a loud slurp, Melanie extricated herself from her mother’s pussy. “Master, let’s take her to the bed; I want her pussy.”</w:t>
      </w:r>
    </w:p>
    <w:p>
      <w:pPr>
        <w:pStyle w:val="Normal"/>
        <w:rPr/>
      </w:pPr>
      <w:r>
        <w:rPr/>
        <w:tab/>
        <w:t>“Someone’s bold today,” Ryu remarked. “Okay, let’s go.”</w:t>
      </w:r>
    </w:p>
    <w:p>
      <w:pPr>
        <w:pStyle w:val="Normal"/>
        <w:rPr/>
      </w:pPr>
      <w:r>
        <w:rPr/>
        <w:tab/>
        <w:t>With Lillian still on his dick, Ryu made his way over to the bed and lay back on it. Lillian lay back on Ryu’s chest, still delirious from having her ass violated in such a wonderful manner. She felt Ryu reach down to grab her thighs, spreading them apart. Looking up, she saw Melanie approach the foot of the bed, her large breasts wobbling against each other like two hanging basketballs. Poking right out from underneath her cavernous cleavage was Melanie’s enlarged clit, which was erect and ready for action.</w:t>
      </w:r>
    </w:p>
    <w:p>
      <w:pPr>
        <w:pStyle w:val="Normal"/>
        <w:rPr/>
      </w:pPr>
      <w:r>
        <w:rPr/>
        <w:tab/>
        <w:t>“Go ahead, Melanie,” Ryu said. “Put that big, hard clit inside your mother’s starving pussy. I’ve heard somewhere that it’s always good luck to go back into the door you came out of.”</w:t>
      </w:r>
    </w:p>
    <w:p>
      <w:pPr>
        <w:pStyle w:val="Normal"/>
        <w:rPr/>
      </w:pPr>
      <w:r>
        <w:rPr/>
        <w:tab/>
        <w:t>Ryu started fondling Lillian’s tits, amused by the lewd expressions on the faces of both mother and daughter. If that weren’t enough, Lillian started begging for it. “Yes, Melanie, come make your mother feel good. Come dear, and we won’t mention this to your father.”</w:t>
      </w:r>
    </w:p>
    <w:p>
      <w:pPr>
        <w:pStyle w:val="Normal"/>
        <w:rPr/>
      </w:pPr>
      <w:r>
        <w:rPr/>
        <w:tab/>
        <w:t>Melanie’s clit shivered, longing for the inviting warmth contained within those labial folds. She jumped onto the bed, kneeling between her mother’s spread legs. She bent over her mother’s body, dangling her gravid mounds over her face. Lillian couldn’t believe amount of heat that was radiating from those breasts. She didn’t even bother to close her eyes when those log-looking nipples began dripping milk onto her face.</w:t>
      </w:r>
    </w:p>
    <w:p>
      <w:pPr>
        <w:pStyle w:val="Normal"/>
        <w:rPr/>
      </w:pPr>
      <w:r>
        <w:rPr/>
        <w:tab/>
        <w:t xml:space="preserve">Melanie then rammed her erect clit into her mother’s vagina. The shared screams of the two females reverberated throughout the bedroom. </w:t>
      </w:r>
      <w:r>
        <w:rPr>
          <w:i/>
        </w:rPr>
        <w:t>This is incredible</w:t>
      </w:r>
      <w:r>
        <w:rPr/>
        <w:t>, Lillian thought, feeling as though her daughter had mistakenly shoved a red hot fireplace poker into her pussy.</w:t>
      </w:r>
    </w:p>
    <w:p>
      <w:pPr>
        <w:pStyle w:val="Normal"/>
        <w:rPr/>
      </w:pPr>
      <w:r>
        <w:rPr/>
        <w:tab/>
        <w:t>“That’s it, Melanie,” Ryu said as he reached up to play with Lillian’s pointed nipples. “Fuck your mother’s twat, like a good slave.”</w:t>
      </w:r>
    </w:p>
    <w:p>
      <w:pPr>
        <w:pStyle w:val="Normal"/>
        <w:rPr/>
      </w:pPr>
      <w:r>
        <w:rPr/>
        <w:tab/>
        <w:t>Melanie shut her eyes, her awash in rapturous lust. Her clit felt oh so sensitive, with each thrust bringing her to the brink of orgasm. At that moment, her globose teats, surging with erotic delight, once again began to spurt fat streams of milk over Lillian and Ryu.</w:t>
      </w:r>
    </w:p>
    <w:p>
      <w:pPr>
        <w:pStyle w:val="Normal"/>
        <w:rPr/>
      </w:pPr>
      <w:r>
        <w:rPr/>
        <w:tab/>
        <w:t>“Look, Lillian,” Ryu said. “Your big titty daughter’s lactating like the cow she is! That’s why she’s perfect to be my sex slave.” He let his mouth hang open to catch the inundation of sweet milk that shot out from the monstrous teats of the teenage girl. Lillian, who was already moaning loudly from being raped by her daughter, felt the milk fly into her open mouth – the taste was amazing!</w:t>
      </w:r>
    </w:p>
    <w:p>
      <w:pPr>
        <w:pStyle w:val="Normal"/>
        <w:rPr/>
      </w:pPr>
      <w:r>
        <w:rPr/>
        <w:tab/>
        <w:t>“Oh, my titties,” Melanie wailed. “Somebody, please, suck on my titties!”</w:t>
      </w:r>
    </w:p>
    <w:p>
      <w:pPr>
        <w:pStyle w:val="Normal"/>
        <w:rPr/>
      </w:pPr>
      <w:r>
        <w:rPr/>
        <w:tab/>
        <w:t xml:space="preserve">“My, you’re one horny bitch,” Ryu said. He grabbed one of her massive nipples and forced it into Lillian’s gaping mouth, silencing it. Her eyes widened at the feel of the fleshy nub stuffing her mouth, but soon fluttered shut, and she began to hum peacefully as she suckled on her daughter’s teat. </w:t>
      </w:r>
    </w:p>
    <w:p>
      <w:pPr>
        <w:pStyle w:val="Normal"/>
        <w:rPr>
          <w:i/>
          <w:i/>
        </w:rPr>
      </w:pPr>
      <w:r>
        <w:rPr/>
        <w:tab/>
      </w:r>
      <w:r>
        <w:rPr>
          <w:i/>
        </w:rPr>
        <w:t xml:space="preserve">How ironic, </w:t>
      </w:r>
      <w:r>
        <w:rPr/>
        <w:t xml:space="preserve">thought Ryu, </w:t>
      </w:r>
      <w:r>
        <w:rPr>
          <w:i/>
        </w:rPr>
        <w:t>now the daughter is breastfeeding the mother…interesting.</w:t>
      </w:r>
    </w:p>
    <w:p>
      <w:pPr>
        <w:pStyle w:val="Normal"/>
        <w:rPr/>
      </w:pPr>
      <w:r>
        <w:rPr/>
        <w:tab/>
        <w:t>Melanie’s moans grew quieter, now that she was having her breast emptied. Wanting to console her further, Ryu grabbed the other nipple and started milking it like a cow’s udder, causing the milk to shoot out so strongly; the force of the spray was enough to knock over a lamp, a perfume bottle, and several surrounding picture frames.</w:t>
      </w:r>
    </w:p>
    <w:p>
      <w:pPr>
        <w:pStyle w:val="Normal"/>
        <w:rPr/>
      </w:pPr>
      <w:r>
        <w:rPr/>
        <w:tab/>
        <w:t>“My milk, my milk…oh, there’s so much!” Melanie wailed.</w:t>
      </w:r>
    </w:p>
    <w:p>
      <w:pPr>
        <w:pStyle w:val="Normal"/>
        <w:rPr/>
      </w:pPr>
      <w:r>
        <w:rPr/>
        <w:tab/>
        <w:t>Her stomach sufficiently full of milk, Lillian removed the nipple from her mouth, opting to lick its bumpy surface, imagining it to be a cock.</w:t>
      </w:r>
    </w:p>
    <w:p>
      <w:pPr>
        <w:pStyle w:val="Normal"/>
        <w:rPr/>
      </w:pPr>
      <w:r>
        <w:rPr/>
        <w:tab/>
        <w:t>“Oh, Mom, I’m going to cum!”</w:t>
      </w:r>
    </w:p>
    <w:p>
      <w:pPr>
        <w:pStyle w:val="Normal"/>
        <w:rPr/>
      </w:pPr>
      <w:r>
        <w:rPr/>
        <w:tab/>
        <w:t>“Ohhhh, me tooo!” Lillian wailed as she reached upwards to caress her daughter’s giant breasts. “Cum, Melanie; be a good girl and cum for your mother!”</w:t>
      </w:r>
    </w:p>
    <w:p>
      <w:pPr>
        <w:pStyle w:val="Normal"/>
        <w:rPr/>
      </w:pPr>
      <w:r>
        <w:rPr/>
        <w:tab/>
        <w:t>“Both of you, cum!” Ryu said. “Let’s all cum!”</w:t>
      </w:r>
    </w:p>
    <w:p>
      <w:pPr>
        <w:pStyle w:val="Normal"/>
        <w:rPr/>
      </w:pPr>
      <w:r>
        <w:rPr/>
        <w:tab/>
        <w:t>An electric current ran up Melanie’s spine, destroying her staying power in a matter of seconds. Not bothering to pull out, she emptied her load straight into her mother’s pussy. Ryu, in turn, sent his seed surging straight into Mrs. Knibb’s ass. Lillian thought that she’d die from the heat of their simultaneous orgasms, which were coursing into her belly. Her stomach inflated slightly, indicative of how much cum had entered her.</w:t>
      </w:r>
    </w:p>
    <w:p>
      <w:pPr>
        <w:pStyle w:val="Normal"/>
        <w:rPr/>
      </w:pPr>
      <w:r>
        <w:rPr/>
        <w:tab/>
        <w:t>“I’m cumming…I’M CUMMING!” Melanie screamed.</w:t>
      </w:r>
    </w:p>
    <w:p>
      <w:pPr>
        <w:pStyle w:val="Normal"/>
        <w:rPr/>
      </w:pPr>
      <w:r>
        <w:rPr/>
        <w:tab/>
        <w:t>Ryu pulled out of Lillian’s ass, feeling the semen leaking out of it onto the bed. Though he was finished, he saw that Melanie wasn’t. She pulled out of her mother’s snatch, jacking off her she-cock and showering her mother’s body with it.</w:t>
      </w:r>
    </w:p>
    <w:p>
      <w:pPr>
        <w:pStyle w:val="Normal"/>
        <w:rPr/>
      </w:pPr>
      <w:r>
        <w:rPr/>
        <w:tab/>
        <w:t>“I can’t…I can’t stop cumming…Master, I can’t stop cumming!”</w:t>
      </w:r>
    </w:p>
    <w:p>
      <w:pPr>
        <w:pStyle w:val="Normal"/>
        <w:rPr/>
      </w:pPr>
      <w:r>
        <w:rPr/>
        <w:tab/>
        <w:t>It was a good five minutes before Melanie had finished, and her tired clit became flaccid. Melanie fell to her knees, breathing heavily as she eyed her mother, who was sound asleep.</w:t>
      </w:r>
    </w:p>
    <w:p>
      <w:pPr>
        <w:pStyle w:val="Normal"/>
        <w:rPr/>
      </w:pPr>
      <w:r>
        <w:rPr/>
        <w:tab/>
        <w:t>“Wasn’t she just great, slave?” Ryu asked.</w:t>
      </w:r>
    </w:p>
    <w:p>
      <w:pPr>
        <w:pStyle w:val="Normal"/>
        <w:rPr/>
      </w:pPr>
      <w:r>
        <w:rPr/>
        <w:tab/>
        <w:t>“Mmm, the best,” Melanie agreed. “Master, I want more…more pussy.”</w:t>
      </w:r>
    </w:p>
    <w:p>
      <w:pPr>
        <w:pStyle w:val="Normal"/>
        <w:rPr/>
      </w:pPr>
      <w:r>
        <w:rPr/>
        <w:tab/>
        <w:t>Ryu chuckled, sliding Lillian’s tired body off of him and letting her lay on the cum-soaked bed. As she slept, the semen that Ryu had deposited inside of her ass began to work its magic: her wrinkles were ironed away; her skin was cleansed of blemishes; the few gray hairs on her head became invigorated with color. Melanie watched in glee as her mother’s already impressive rack began to rise like yeast in an oven. The breasts lost any hint of the sagging that advanced age brought, becoming firm and supple like twin globes. Lillian’s tiny pink nipples and areolae turned dark and puffy, swelling with promise.</w:t>
      </w:r>
    </w:p>
    <w:p>
      <w:pPr>
        <w:pStyle w:val="Normal"/>
        <w:rPr/>
      </w:pPr>
      <w:r>
        <w:rPr/>
        <w:tab/>
        <w:t>Groaning in her sleep, Lillian was completely unaware of the moment that her new cantaloupe-size boobs began spewing tiny rivers of milk on the already wet bed.</w:t>
      </w:r>
    </w:p>
    <w:p>
      <w:pPr>
        <w:pStyle w:val="Normal"/>
        <w:rPr/>
      </w:pPr>
      <w:r>
        <w:rPr/>
        <w:tab/>
        <w:t>Melanie perked up and became still, like a dog that had just spotted meat. “Titty milk,” she said in a low voice. Licking her lips, she crawled towards her sleeping, lactating mother. However, Ryu grabbed her and held her back.</w:t>
      </w:r>
    </w:p>
    <w:p>
      <w:pPr>
        <w:pStyle w:val="Normal"/>
        <w:rPr/>
      </w:pPr>
      <w:r>
        <w:rPr/>
        <w:tab/>
        <w:t>“Master, please! Let me fuck her some more and drink her milk!” Her clit, which had been flaccid a few seconds ago, was now turgid with lust, ready to spear any cunt in the vicinity.</w:t>
      </w:r>
    </w:p>
    <w:p>
      <w:pPr>
        <w:pStyle w:val="Normal"/>
        <w:rPr/>
      </w:pPr>
      <w:r>
        <w:rPr/>
        <w:tab/>
        <w:t>“Let her sleep, Melanie,” Ryu said. “I need to take a shower, and then we need to go.”</w:t>
      </w:r>
    </w:p>
    <w:p>
      <w:pPr>
        <w:pStyle w:val="Normal"/>
        <w:rPr/>
      </w:pPr>
      <w:r>
        <w:rPr/>
        <w:tab/>
        <w:t>“Go? Go where?”</w:t>
      </w:r>
    </w:p>
    <w:p>
      <w:pPr>
        <w:pStyle w:val="Normal"/>
        <w:rPr/>
      </w:pPr>
      <w:r>
        <w:rPr/>
        <w:tab/>
        <w:t>“Back to my home, of course. But first, we need to get cleaned up.”</w:t>
      </w:r>
    </w:p>
    <w:p>
      <w:pPr>
        <w:pStyle w:val="Normal"/>
        <w:rPr/>
      </w:pPr>
      <w:r>
        <w:rPr/>
        <w:tab/>
        <w:t>Getting clean was the last thing on Melanie’s agenda; her new, slutty mind was running on one track: to fuck. After being denied her mother’s breasts, she resorted to sucking on her own, hefting the large tit to her mouth and sucking on it ravenously. She then brought the other hand down to her crotch, alternating between fingering herself, and jacking off her clit. Ryu stood there, thoroughly enjoying the sight. Suddenly, they heard a voice from out in the hall.</w:t>
      </w:r>
    </w:p>
    <w:p>
      <w:pPr>
        <w:pStyle w:val="Normal"/>
        <w:rPr/>
      </w:pPr>
      <w:r>
        <w:rPr/>
        <w:tab/>
        <w:t>“Madame Knibb? Miss Melanie? Where are you?”</w:t>
      </w:r>
    </w:p>
    <w:p>
      <w:pPr>
        <w:pStyle w:val="Normal"/>
        <w:rPr/>
      </w:pPr>
      <w:r>
        <w:rPr/>
        <w:tab/>
        <w:t>It was Jacqueline, the elderly French maid, who’d been wearily coordinating the cleanup of the entire grounds from the aftermath of Melanie’s homecoming dance after-party. It was now four-thirty in the morning, and the mess wasn’t even halfway cleaned up.</w:t>
      </w:r>
    </w:p>
    <w:p>
      <w:pPr>
        <w:pStyle w:val="Normal"/>
        <w:rPr/>
      </w:pPr>
      <w:r>
        <w:rPr/>
        <w:tab/>
        <w:t>Melanie’s head darted to the direction of the door. Without a thought, she leapt off of the bed and ran to the door, eager to plunge her hard pecker into the old woman. Ryu saw this, and with a snap of his fingers, Melanie was lifted into the air, running in vain.</w:t>
      </w:r>
    </w:p>
    <w:p>
      <w:pPr>
        <w:pStyle w:val="Normal"/>
        <w:rPr/>
      </w:pPr>
      <w:r>
        <w:rPr/>
        <w:tab/>
        <w:t>“Master, please! Let me fuck her!”</w:t>
      </w:r>
    </w:p>
    <w:p>
      <w:pPr>
        <w:pStyle w:val="Normal"/>
        <w:rPr/>
      </w:pPr>
      <w:r>
        <w:rPr/>
        <w:tab/>
      </w:r>
      <w:r>
        <w:rPr>
          <w:i/>
        </w:rPr>
        <w:t>She’d even have sex with an old woman?</w:t>
      </w:r>
      <w:r>
        <w:rPr/>
        <w:t xml:space="preserve"> Ryu was amused by the newfound decadence that Melanie had reached. Thanks to the soundproofing spell, Jacqueline was unaware of how badly her young charge wanted to ravish her.</w:t>
      </w:r>
    </w:p>
    <w:p>
      <w:pPr>
        <w:pStyle w:val="Normal"/>
        <w:rPr/>
      </w:pPr>
      <w:r>
        <w:rPr/>
        <w:tab/>
        <w:t xml:space="preserve">“Well,” Ryu said, looking at the clock, “It </w:t>
      </w:r>
      <w:r>
        <w:rPr>
          <w:i/>
        </w:rPr>
        <w:t>is</w:t>
      </w:r>
      <w:r>
        <w:rPr/>
        <w:t xml:space="preserve"> kind of early, so I guess you could play with her for a few hours.”</w:t>
      </w:r>
    </w:p>
    <w:p>
      <w:pPr>
        <w:pStyle w:val="Normal"/>
        <w:rPr/>
      </w:pPr>
      <w:r>
        <w:rPr/>
        <w:tab/>
        <w:t>Melanie’s face split into a wide grin. She began straining for the door, not caring that she still floated helplessly in midair. Ryu turned invisible and walked through the wall and into the hall, seeing Jacqueline standing in front of the door, pondering on whether or not she should enter the master bedroom. Ryu pointed a finger at her, shooting a bolt of green light at the frail beldam. Jacqueline shivered as the bolt hit her, thinking that it was merely her frail heart skipping a beat.</w:t>
      </w:r>
    </w:p>
    <w:p>
      <w:pPr>
        <w:pStyle w:val="Normal"/>
        <w:rPr/>
      </w:pPr>
      <w:r>
        <w:rPr/>
        <w:tab/>
        <w:t>She then became aware of a tingling on her skin, as if she were covered in some kind of sand. She looked down at her arms and hands, watching in amazement as age spots and wrinkles vanished, leaving her skin smooth and supple. Within she could also feel the changes: tissue, muscles and organs surged with new life; her bones – once plagued with osteoporosis – became strong and fortified; her spine - bent with age - straightened itself to perfection. Her eyesight was sharpened to 20/20 precision, no longer making her view dim and blurry. Though the transformation was nice, it did frighten her a bit.</w:t>
      </w:r>
    </w:p>
    <w:p>
      <w:pPr>
        <w:pStyle w:val="Normal"/>
        <w:rPr/>
      </w:pPr>
      <w:r>
        <w:rPr/>
        <w:tab/>
        <w:t>She felt her hair growing and trying to escape the confines of the tight bun that she had pulled it into. Pulling out her hairpins, she let her lustrous mane of chestnut hair cascade down, falling on her back and shoulders, with no hint of split ends or grayness. She was almost ready to cry, when she was interrupted by a stirring in her chest. Her breasts, once two wasted pads that hung from her chest, were now becoming firm and toned. From within the confines of her uniform, she watched them inflate, pushing out and testing the limits of the fabric.</w:t>
      </w:r>
    </w:p>
    <w:p>
      <w:pPr>
        <w:pStyle w:val="Normal"/>
        <w:rPr/>
      </w:pPr>
      <w:r>
        <w:rPr/>
        <w:tab/>
        <w:t>This was incredible! Soon, her ballooning spheres forced her to undo the three topmost buttons of her blouse, putting her sumptuous cleavage on display to the invisible god in the hall. She cupped her new hooters into grasp, flinching as her erect nipples popped out, tenting beneath the garment. Her tits were bigger now than when they’d been when she was younger!</w:t>
      </w:r>
    </w:p>
    <w:p>
      <w:pPr>
        <w:pStyle w:val="Normal"/>
        <w:rPr/>
      </w:pPr>
      <w:r>
        <w:rPr/>
        <w:tab/>
        <w:t>“Mon Dieu!” she exclaimed in her native tongue. She clapped a hand over her mouth, shocked at the youthful voice that had emerged from it. Why had this happened? Did one of those crazy teens slip her some new drug? She had little time to consider the possibilities; the doors of the master bedroom eerily swung open, revealing a nude Melanie, standing in the doorway.</w:t>
      </w:r>
    </w:p>
    <w:p>
      <w:pPr>
        <w:pStyle w:val="Normal"/>
        <w:rPr/>
      </w:pPr>
      <w:r>
        <w:rPr/>
        <w:tab/>
        <w:t>“Miss Melanie!”</w:t>
      </w:r>
    </w:p>
    <w:p>
      <w:pPr>
        <w:pStyle w:val="Normal"/>
        <w:rPr/>
      </w:pPr>
      <w:r>
        <w:rPr/>
        <w:tab/>
        <w:t>Her eyes were immediately caught in Melanie’s headlights. The two juicy nipples ejaculated milk at the mere sight of the newly-young maid. In horror, Jacqueline looked at the monstrous clit that stuck out proudly from Melanie’s crotch. She’d always known about Melanie’s larger than normal clit, but now it was looking like a man’s penis! Pre-cum bubbled at the tip in anticipation.</w:t>
      </w:r>
    </w:p>
    <w:p>
      <w:pPr>
        <w:pStyle w:val="Normal"/>
        <w:rPr/>
      </w:pPr>
      <w:r>
        <w:rPr/>
        <w:tab/>
        <w:t>Jacqueline, hearing a moan from within the room, looked past Melanie to see a nude Lillian passed out on the bed, her huge teats still producing milk. It didn’t take long for her to put two and two together. And from the look in Melanie’s eyes, the same thing was about to happen to her.</w:t>
      </w:r>
    </w:p>
    <w:p>
      <w:pPr>
        <w:pStyle w:val="Normal"/>
        <w:rPr/>
      </w:pPr>
      <w:r>
        <w:rPr/>
        <w:tab/>
        <w:t>“Hey, Jacqueline,” Melanie said sweetly. “Won’t you come in?”</w:t>
      </w:r>
    </w:p>
    <w:p>
      <w:pPr>
        <w:pStyle w:val="Normal"/>
        <w:rPr/>
      </w:pPr>
      <w:r>
        <w:rPr/>
        <w:tab/>
        <w:t>Jacqueline wanted to run, but some strange force pulled her into the room and into the waiting arms of the young girl. Ryu closed the door behind her, ignoring the amorous sounds that soon followed. Looking around at the disheveled mansion, he decided to do Jacqueline a solid: with a mere wave of his hand, the entire property was restored to its former pristine glory.</w:t>
      </w:r>
    </w:p>
    <w:p>
      <w:pPr>
        <w:pStyle w:val="Normal"/>
        <w:rPr/>
      </w:pPr>
      <w:r>
        <w:rPr/>
        <w:tab/>
        <w:t>“Right, now for a shower and a nap.”</w:t>
      </w:r>
    </w:p>
    <w:p>
      <w:pPr>
        <w:pStyle w:val="Normal"/>
        <w:rPr/>
      </w:pPr>
      <w:r>
        <w:rPr/>
        <w:tab/>
      </w:r>
    </w:p>
    <w:p>
      <w:pPr>
        <w:pStyle w:val="Normal"/>
        <w:rPr/>
      </w:pPr>
      <w:r>
        <w:rPr/>
        <w:tab/>
        <w:t>Bethany was lying in her bed, looking up at the ceiling. Outside was a beautiful Sunday afternoon; looking around, people would’ve never believed it to be autumn: the sun shone brightly, warming the air to a pleasing balminess; the trees and plants were rich with an unparalleled verdancy. The people outside were wearing next to nothing, flaunting their respective bulges and bare skin to every passerby (it was like living in Sweden). Down the street, a woman could be seen washing her car lasciviously, grinding her ample bosoms into the soapy surface, inspiring lust of all the people in the vicinity. And from within almost every house, the sound of raucous lovemaking could be heard.</w:t>
      </w:r>
    </w:p>
    <w:p>
      <w:pPr>
        <w:pStyle w:val="Normal"/>
        <w:rPr/>
      </w:pPr>
      <w:r>
        <w:rPr/>
        <w:tab/>
        <w:t>There was a knock on the door, and Bethany craned her head slightly upwards and said, “Come in.”</w:t>
      </w:r>
    </w:p>
    <w:p>
      <w:pPr>
        <w:pStyle w:val="Normal"/>
        <w:rPr/>
      </w:pPr>
      <w:r>
        <w:rPr/>
        <w:tab/>
        <w:t>In walked Ryu, wearing his traditional Japanese get up, a bright smile on his charming face.</w:t>
      </w:r>
    </w:p>
    <w:p>
      <w:pPr>
        <w:pStyle w:val="Normal"/>
        <w:rPr/>
      </w:pPr>
      <w:r>
        <w:rPr/>
        <w:tab/>
        <w:t>“Hey, you,” he said pleasantly as he walked inside and shut the door. “How did you enjoy homecoming?” He sat in midair beside Bethany’s bed.</w:t>
      </w:r>
    </w:p>
    <w:p>
      <w:pPr>
        <w:pStyle w:val="Normal"/>
        <w:rPr/>
      </w:pPr>
      <w:r>
        <w:rPr/>
        <w:tab/>
        <w:t>“It was a lot of fun,” Bethany said, sitting up. “How about you, did you have fun at Melanie’s?”</w:t>
      </w:r>
    </w:p>
    <w:p>
      <w:pPr>
        <w:pStyle w:val="Normal"/>
        <w:rPr/>
      </w:pPr>
      <w:r>
        <w:rPr/>
        <w:tab/>
        <w:t>“It…was good,” Ryu said, barely able to contain a smarmy grin. “I’ll spare you the details, but, overall, I had a good time.”</w:t>
      </w:r>
    </w:p>
    <w:p>
      <w:pPr>
        <w:pStyle w:val="Normal"/>
        <w:rPr/>
      </w:pPr>
      <w:r>
        <w:rPr/>
        <w:tab/>
        <w:t>“I see. Just like the good time you had with my mom?”</w:t>
      </w:r>
    </w:p>
    <w:p>
      <w:pPr>
        <w:pStyle w:val="Normal"/>
        <w:rPr/>
      </w:pPr>
      <w:r>
        <w:rPr/>
        <w:tab/>
        <w:t>Ryu’s smile dropped. “You knew?”</w:t>
      </w:r>
    </w:p>
    <w:p>
      <w:pPr>
        <w:pStyle w:val="Normal"/>
        <w:rPr/>
      </w:pPr>
      <w:r>
        <w:rPr/>
        <w:tab/>
        <w:t>Bethany folded her arms. “It’s fairly obvious! She’s been walking around, looking like she’s smuggling pumpkins under her shirt. You thought I wouldn’t notice?”</w:t>
      </w:r>
    </w:p>
    <w:p>
      <w:pPr>
        <w:pStyle w:val="Normal"/>
        <w:rPr/>
      </w:pPr>
      <w:r>
        <w:rPr/>
        <w:tab/>
        <w:t>“I was kind of hoping that you’d think that it was just from her estrogen pills,” Ryu said sheepishly.</w:t>
      </w:r>
    </w:p>
    <w:p>
      <w:pPr>
        <w:pStyle w:val="Normal"/>
        <w:rPr/>
      </w:pPr>
      <w:r>
        <w:rPr/>
        <w:tab/>
        <w:t>“How long have you guys been…you know?”</w:t>
      </w:r>
    </w:p>
    <w:p>
      <w:pPr>
        <w:pStyle w:val="Normal"/>
        <w:rPr/>
      </w:pPr>
      <w:r>
        <w:rPr/>
        <w:tab/>
        <w:t>“Since last Monday,” Ryu confessed, “when she broke up with her boyfriend.”</w:t>
      </w:r>
    </w:p>
    <w:p>
      <w:pPr>
        <w:pStyle w:val="Normal"/>
        <w:rPr/>
      </w:pPr>
      <w:r>
        <w:rPr/>
        <w:tab/>
        <w:t>A surly look appeared on her face, prompting a long, awkward silence between them. Ryu broke it by asking where Jill went.</w:t>
      </w:r>
    </w:p>
    <w:p>
      <w:pPr>
        <w:pStyle w:val="Normal"/>
        <w:rPr/>
      </w:pPr>
      <w:r>
        <w:rPr/>
        <w:tab/>
        <w:t>“She and Anthony left earlier to go catch a movie.”</w:t>
      </w:r>
    </w:p>
    <w:p>
      <w:pPr>
        <w:pStyle w:val="Normal"/>
        <w:rPr/>
      </w:pPr>
      <w:r>
        <w:rPr/>
        <w:tab/>
        <w:t>“I’m glad that she likes him so much,” he said.</w:t>
      </w:r>
    </w:p>
    <w:p>
      <w:pPr>
        <w:pStyle w:val="Normal"/>
        <w:rPr/>
      </w:pPr>
      <w:r>
        <w:rPr/>
        <w:tab/>
        <w:t>“Yeah,” Bethany agreed. “He’s a really nice guy. He offered to take us out to go see a St. Louis Cardinals game – box seats.”</w:t>
      </w:r>
    </w:p>
    <w:p>
      <w:pPr>
        <w:pStyle w:val="Normal"/>
        <w:rPr/>
      </w:pPr>
      <w:r>
        <w:rPr/>
        <w:tab/>
        <w:t>“That’s good to hear.”</w:t>
      </w:r>
    </w:p>
    <w:p>
      <w:pPr>
        <w:pStyle w:val="Normal"/>
        <w:rPr/>
      </w:pPr>
      <w:r>
        <w:rPr/>
        <w:tab/>
        <w:t>“He’s making dinner for us tonight,” Bethany said as she got out of her bed, wincing slightly in pain. “You should join us.”</w:t>
      </w:r>
    </w:p>
    <w:p>
      <w:pPr>
        <w:pStyle w:val="Normal"/>
        <w:rPr/>
      </w:pPr>
      <w:r>
        <w:rPr/>
        <w:tab/>
        <w:t>Ryu watched her hobble over to her desk to grab a bottle of water. “Are you okay?” he asked her.</w:t>
      </w:r>
    </w:p>
    <w:p>
      <w:pPr>
        <w:pStyle w:val="Normal"/>
        <w:rPr/>
      </w:pPr>
      <w:r>
        <w:rPr/>
        <w:tab/>
        <w:t>“I’m just a little sore,” she said, sitting back on the bed. Ryu’s eyes soon noticed a melted ice pack on the floor. His keen senses also detected the faint aroma of blood coming from Bethany.</w:t>
      </w:r>
    </w:p>
    <w:p>
      <w:pPr>
        <w:pStyle w:val="Normal"/>
        <w:rPr/>
      </w:pPr>
      <w:r>
        <w:rPr/>
        <w:tab/>
        <w:t>“Wait a minute!” His eyes bulged. “You didn’t!”</w:t>
      </w:r>
    </w:p>
    <w:p>
      <w:pPr>
        <w:pStyle w:val="Normal"/>
        <w:rPr/>
      </w:pPr>
      <w:r>
        <w:rPr/>
        <w:tab/>
        <w:t>It didn’t take long for Bethany to figure out what he meant. A smile spread across her face as she nodded and simply said, “Yeah.”</w:t>
      </w:r>
    </w:p>
    <w:p>
      <w:pPr>
        <w:pStyle w:val="Normal"/>
        <w:rPr/>
      </w:pPr>
      <w:r>
        <w:rPr/>
        <w:tab/>
        <w:t>“Congratulations!” Ryu exclaimed. “My little Bethany is a woman!” He started laughing, almost doubling over in amusement. “How did it feel? Tell me everything.”</w:t>
      </w:r>
    </w:p>
    <w:p>
      <w:pPr>
        <w:pStyle w:val="Normal"/>
        <w:rPr/>
      </w:pPr>
      <w:r>
        <w:rPr/>
        <w:tab/>
        <w:t>“Well, after the dance, we went back to his parent’s house, we sat on the couch, talked, and then…it happened. It hurt at first,” she admitted. “But it felt so…I don’t know.”</w:t>
      </w:r>
    </w:p>
    <w:p>
      <w:pPr>
        <w:pStyle w:val="Normal"/>
        <w:rPr/>
      </w:pPr>
      <w:r>
        <w:rPr/>
        <w:tab/>
        <w:t>“It does my heart good to see another virgin after her first night,” Ryu sighed.</w:t>
      </w:r>
    </w:p>
    <w:p>
      <w:pPr>
        <w:pStyle w:val="Normal"/>
        <w:rPr/>
      </w:pPr>
      <w:r>
        <w:rPr/>
        <w:tab/>
        <w:t>“It was way better than I could’ve imagined, but I want to wait a while before I do it again.”</w:t>
      </w:r>
    </w:p>
    <w:p>
      <w:pPr>
        <w:pStyle w:val="Normal"/>
        <w:rPr/>
      </w:pPr>
      <w:r>
        <w:rPr/>
        <w:tab/>
        <w:t>“I’m glad for you, Bethany,” Ryu said, standing up. “Well, looks like my work here is done; it’s time for me to leave.”</w:t>
      </w:r>
    </w:p>
    <w:p>
      <w:pPr>
        <w:pStyle w:val="Normal"/>
        <w:rPr/>
      </w:pPr>
      <w:r>
        <w:rPr/>
        <w:tab/>
        <w:t>“You’re leaving?” Bethany struggled to get up from the bed again. Ryu, seeing her fighting the pain, quickly leaned forward and cupped her crotch in his palm. Bethany could feel the pain of her recently deflowered womanhood subsiding, allowing her to walk normally.</w:t>
      </w:r>
    </w:p>
    <w:p>
      <w:pPr>
        <w:pStyle w:val="Normal"/>
        <w:rPr/>
      </w:pPr>
      <w:r>
        <w:rPr/>
        <w:tab/>
        <w:t>“Yeah, I’m leaving,” Ryu reiterated. “I’ve helped you get revenge on Melanie, and you got to go to the dance with Mark. What else is there?”</w:t>
      </w:r>
    </w:p>
    <w:p>
      <w:pPr>
        <w:pStyle w:val="Normal"/>
        <w:rPr/>
      </w:pPr>
      <w:r>
        <w:rPr/>
        <w:tab/>
        <w:t>Bethany couldn’t think on a decent reply. Though she didn’t want to admit it, she’d miss Ryu; they’d spent so much time together, been through so much, and now, he was leaving her. She walked forward and gave him a hug.</w:t>
      </w:r>
    </w:p>
    <w:p>
      <w:pPr>
        <w:pStyle w:val="Normal"/>
        <w:rPr/>
      </w:pPr>
      <w:r>
        <w:rPr/>
        <w:tab/>
        <w:t>“I’ll miss you,” she whispered, trying not to cry.</w:t>
      </w:r>
    </w:p>
    <w:p>
      <w:pPr>
        <w:pStyle w:val="Normal"/>
        <w:rPr/>
      </w:pPr>
      <w:r>
        <w:rPr/>
        <w:tab/>
        <w:t>Ryu put his arms around her body, reciprocating the hug. Usually, he would’ve been turned on by the feel of her melon tits pressed against his chest, but the sheer sentimentality of this moment overruled all the lewd thoughts in his mind. Ryu gently broke the hug, watching a smiling, teary-eyed Bethany as she wiped her face.</w:t>
      </w:r>
    </w:p>
    <w:p>
      <w:pPr>
        <w:pStyle w:val="Normal"/>
        <w:rPr/>
      </w:pPr>
      <w:r>
        <w:rPr/>
        <w:tab/>
        <w:t>“If you ever need me for anything,” he nodded over to the ornate chest that contained the magic scroll, “you know how to call me. But, I don’t think that you’ll ever need my help; I don’t think you ever did. Silly girl.”</w:t>
      </w:r>
    </w:p>
    <w:p>
      <w:pPr>
        <w:pStyle w:val="Normal"/>
        <w:rPr/>
      </w:pPr>
      <w:r>
        <w:rPr/>
        <w:tab/>
        <w:t>Bethany gave a tearful chuckle. After one last caress of her cheek, Ryu saluted her and vanished from sight, in a whirlwind of blue flame. He was off to retrieve his slave, ready to take her home and break her in proper. Seconds later, the sky outside of her window dimmed, and a commotion could be heard. Wondering what it was, Bethany walked over to the window, opened it, and stuck her head out.</w:t>
      </w:r>
    </w:p>
    <w:p>
      <w:pPr>
        <w:pStyle w:val="Normal"/>
        <w:rPr/>
      </w:pPr>
      <w:r>
        <w:rPr/>
        <w:tab/>
        <w:t>“Oh, my god.”</w:t>
      </w:r>
    </w:p>
    <w:p>
      <w:pPr>
        <w:pStyle w:val="Normal"/>
        <w:rPr/>
      </w:pPr>
      <w:r>
        <w:rPr/>
        <w:tab/>
        <w:t>In the sky was an enormous shape, which blotted out the sunny sky. It was a long, white, serpentine dragon, weaving its way through the sky, letting out a beautiful and majestic bellow as it flew through the clouds. Everyone outside was pointing and screaming as the beast flew on, enveloping the ground below in shadow. Bethany simply stood there, awestruck as she gazed upon Ryu’s true form. It was hard to believe that the creature that was soaring through the heavens was the very same person that she’d known for the past week.</w:t>
      </w:r>
    </w:p>
    <w:p>
      <w:pPr>
        <w:pStyle w:val="Normal"/>
        <w:rPr/>
      </w:pPr>
      <w:r>
        <w:rPr/>
        <w:tab/>
      </w:r>
    </w:p>
    <w:p>
      <w:pPr>
        <w:pStyle w:val="Normal"/>
        <w:rPr/>
      </w:pPr>
      <w:r>
        <w:rPr/>
      </w:r>
    </w:p>
    <w:p>
      <w:pPr>
        <w:pStyle w:val="Normal"/>
        <w:jc w:val="center"/>
        <w:rPr/>
      </w:pPr>
      <w:r>
        <w:rPr/>
        <w:t>*** Seven Months Later***</w:t>
      </w:r>
    </w:p>
    <w:p>
      <w:pPr>
        <w:pStyle w:val="Normal"/>
        <w:jc w:val="center"/>
        <w:rPr/>
      </w:pPr>
      <w:r>
        <w:rPr/>
      </w:r>
    </w:p>
    <w:p>
      <w:pPr>
        <w:pStyle w:val="Normal"/>
        <w:rPr/>
      </w:pPr>
      <w:r>
        <w:rPr/>
        <w:tab/>
        <w:t>“Are you sure that you can’t come to the movies?” Mark asked, buttoning his pants in the backseat of the car. “It’s no fun, unless you’re there.”</w:t>
      </w:r>
    </w:p>
    <w:p>
      <w:pPr>
        <w:pStyle w:val="Normal"/>
        <w:rPr/>
      </w:pPr>
      <w:r>
        <w:rPr/>
        <w:tab/>
        <w:t>“I’m sure,” Bethany said, placing a cumbersome breast back into her bra cup. “By the way, thanks for the after school, parking lot titty fuck.”</w:t>
      </w:r>
    </w:p>
    <w:p>
      <w:pPr>
        <w:pStyle w:val="Normal"/>
        <w:rPr/>
      </w:pPr>
      <w:r>
        <w:rPr/>
        <w:tab/>
        <w:t>“I should be thanking you,” Mark said, wiping off a smudge of his own ejaculate from his girlfriend’s mouth with his finger. Just as he was about to pull his hand away, Bethany grabbed it, forcing the finger into her own mouth and sucking it lewdly.</w:t>
      </w:r>
    </w:p>
    <w:p>
      <w:pPr>
        <w:pStyle w:val="Normal"/>
        <w:rPr/>
      </w:pPr>
      <w:r>
        <w:rPr/>
        <w:tab/>
        <w:t>“You are the best…girlfriend…ever,” he said.</w:t>
      </w:r>
    </w:p>
    <w:p>
      <w:pPr>
        <w:pStyle w:val="Normal"/>
        <w:rPr/>
      </w:pPr>
      <w:r>
        <w:rPr/>
        <w:tab/>
        <w:t>“I know.” She rewarded his compliment with a deep kiss.</w:t>
      </w:r>
    </w:p>
    <w:p>
      <w:pPr>
        <w:pStyle w:val="Normal"/>
        <w:rPr/>
      </w:pPr>
      <w:r>
        <w:rPr/>
        <w:tab/>
        <w:t>Across the parking lot, Bethany caught sight of Miss Fuller leading three boys into her van. The boys drooled unashamedly, craving the sweet milk that the beautiful teacher was carting in the massive udders that graced her chest. Though the windows were well tinted, the rocking motion of the parked van was a telltale sign of what was going on inside.</w:t>
      </w:r>
    </w:p>
    <w:p>
      <w:pPr>
        <w:pStyle w:val="Normal"/>
        <w:rPr/>
      </w:pPr>
      <w:r>
        <w:rPr/>
        <w:tab/>
        <w:t>And over in the football field, the wonderfully sculpted Coach Powers could be seen supervising another intramural girls’ lacrosse game, which drew a sizeable crowd. Who didn’t want to see buxom girls running down the field, completely devoid of any kind of sports bras? And on the bench was not a cooler full of sports drink, but of sweet, wholesome breast milk, which had come from the same woman that was overseeing the game. Most of the girls on the team were fully aware of the source of the milk; in fact, after the game was done, they had all planned to run into the locker room, quickly undress with their coach, and enjoy the milk, straight from its wonderful source. Bethany was glad that she’d never been approached by her teacher to sample the delightful beverage.</w:t>
      </w:r>
    </w:p>
    <w:p>
      <w:pPr>
        <w:pStyle w:val="Normal"/>
        <w:rPr/>
      </w:pPr>
      <w:r>
        <w:rPr/>
        <w:tab/>
        <w:t>Another sight was the very reformed Melanie Knibb, who was widely known as the nicest girl of the popular eleventh-grade clique. She and her friends had a frumpy looking girl with them, and they intended to give her a makeover and then take her home to coach her in how to meet a nice boy. They’d been doing this for months, rapidly improving the self esteem of the people who were quite lower on the high school social chain. They all piled into the white Lincoln Navigator, which was driven by Melanie’s well-endowed mother, who could feel another bout of extreme lactation coming on. Bethany smiled as the sainted Melanie gave her a passing wave; if only she knew what had happened to the real one.</w:t>
      </w:r>
    </w:p>
    <w:p>
      <w:pPr>
        <w:pStyle w:val="Normal"/>
        <w:rPr/>
      </w:pPr>
      <w:r>
        <w:rPr/>
        <w:tab/>
        <w:t>“All right,” Bethany said to Mark. “Let’s go.”</w:t>
      </w:r>
    </w:p>
    <w:p>
      <w:pPr>
        <w:pStyle w:val="Normal"/>
        <w:rPr/>
      </w:pPr>
      <w:r>
        <w:rPr/>
        <w:tab/>
        <w:t>Mark exited the school parking lot and took her home. Entering the house, Melanie found her mother and her mother’s fiancé, Anthony, sitting in the den, accompanied by two other people. These were Jill’s sister and her husband, who were in town for the wedding that was taking place in a month.</w:t>
      </w:r>
    </w:p>
    <w:p>
      <w:pPr>
        <w:pStyle w:val="Normal"/>
        <w:rPr/>
      </w:pPr>
      <w:r>
        <w:rPr/>
        <w:tab/>
        <w:t>“Hey, Beth!” they all greeted her.</w:t>
      </w:r>
    </w:p>
    <w:p>
      <w:pPr>
        <w:pStyle w:val="Normal"/>
        <w:rPr/>
      </w:pPr>
      <w:r>
        <w:rPr/>
        <w:tab/>
        <w:t>“Hey, Mom, Anthony, Uncle Rick and Aunt Linda.”</w:t>
      </w:r>
    </w:p>
    <w:p>
      <w:pPr>
        <w:pStyle w:val="Normal"/>
        <w:rPr/>
      </w:pPr>
      <w:r>
        <w:rPr/>
        <w:tab/>
        <w:t>“Do you want me to fix you a snack?” Jill asked.</w:t>
      </w:r>
    </w:p>
    <w:p>
      <w:pPr>
        <w:pStyle w:val="Normal"/>
        <w:rPr/>
      </w:pPr>
      <w:r>
        <w:rPr/>
        <w:tab/>
        <w:t>“No, it’s all right. I’m just going to go upstairs.”</w:t>
      </w:r>
    </w:p>
    <w:p>
      <w:pPr>
        <w:pStyle w:val="Normal"/>
        <w:rPr/>
      </w:pPr>
      <w:r>
        <w:rPr/>
        <w:tab/>
        <w:t>“Okay. By the way, your cousin Dora is upstairs in your room; go and say ‘hello’.”</w:t>
      </w:r>
    </w:p>
    <w:p>
      <w:pPr>
        <w:pStyle w:val="Normal"/>
        <w:rPr/>
      </w:pPr>
      <w:r>
        <w:rPr/>
        <w:tab/>
        <w:t>“I will,” Bethany said, before walking up the steps. She opened the door to her room, greeted by the sight of mousy, bespectacled, auburn-haired girl in there.</w:t>
      </w:r>
    </w:p>
    <w:p>
      <w:pPr>
        <w:pStyle w:val="Normal"/>
        <w:rPr/>
      </w:pPr>
      <w:r>
        <w:rPr/>
        <w:tab/>
        <w:t>“Hey, Dora,” Bethany said.</w:t>
      </w:r>
    </w:p>
    <w:p>
      <w:pPr>
        <w:pStyle w:val="Normal"/>
        <w:rPr/>
      </w:pPr>
      <w:r>
        <w:rPr/>
        <w:tab/>
        <w:t>“Hey, Bethany,” she mumbled back.</w:t>
      </w:r>
    </w:p>
    <w:p>
      <w:pPr>
        <w:pStyle w:val="Normal"/>
        <w:rPr/>
      </w:pPr>
      <w:r>
        <w:rPr/>
        <w:tab/>
        <w:t>“It’s been a while.” She walked over and gave her cousin a hug. Dora’s eyes widened, as she thought that she’d be crushed by her cousin’s titanic jugs. “You’ve gotten taller.”</w:t>
      </w:r>
    </w:p>
    <w:p>
      <w:pPr>
        <w:pStyle w:val="Normal"/>
        <w:rPr/>
      </w:pPr>
      <w:r>
        <w:rPr/>
        <w:tab/>
        <w:t>“Not really,” she said, drearily. “Did you…get a boob job?”</w:t>
      </w:r>
    </w:p>
    <w:p>
      <w:pPr>
        <w:pStyle w:val="Normal"/>
        <w:rPr/>
      </w:pPr>
      <w:r>
        <w:rPr/>
        <w:tab/>
        <w:t>“What? These?” Bethany chuckled as she cupped her impressive bust. “No, these are all natural…late growth spurt, I guess.”</w:t>
      </w:r>
    </w:p>
    <w:p>
      <w:pPr>
        <w:pStyle w:val="Normal"/>
        <w:rPr/>
      </w:pPr>
      <w:r>
        <w:rPr/>
        <w:tab/>
        <w:t>Dora sighed, an unmistakable air of envy in her demeanor.</w:t>
      </w:r>
    </w:p>
    <w:p>
      <w:pPr>
        <w:pStyle w:val="Normal"/>
        <w:rPr/>
      </w:pPr>
      <w:r>
        <w:rPr>
          <w:rFonts w:eastAsia="Times New Roman"/>
        </w:rPr>
        <w:t xml:space="preserve"> </w:t>
      </w:r>
      <w:r>
        <w:rPr/>
        <w:tab/>
        <w:t>“So, are you glad to be out of school early, so you can go to my mom’s wedding?”</w:t>
      </w:r>
    </w:p>
    <w:p>
      <w:pPr>
        <w:pStyle w:val="Normal"/>
        <w:rPr/>
      </w:pPr>
      <w:r>
        <w:rPr/>
        <w:tab/>
        <w:t>“I guess,” she said, sitting down on Bethany’s bed. “At least it got me away from those kids at school.”</w:t>
      </w:r>
    </w:p>
    <w:p>
      <w:pPr>
        <w:pStyle w:val="Normal"/>
        <w:rPr/>
      </w:pPr>
      <w:r>
        <w:rPr/>
        <w:tab/>
        <w:t>“What kids?”</w:t>
      </w:r>
    </w:p>
    <w:p>
      <w:pPr>
        <w:pStyle w:val="Normal"/>
        <w:rPr/>
      </w:pPr>
      <w:r>
        <w:rPr/>
        <w:tab/>
        <w:t xml:space="preserve">“Let’s just say that I’m not the most popular girl at my school. Everyone makes fun of me, the boys avoid me like a disease, and the pretty girls think that I’m perfect for target practice. I </w:t>
      </w:r>
      <w:r>
        <w:rPr>
          <w:i/>
          <w:iCs/>
        </w:rPr>
        <w:t>hate</w:t>
      </w:r>
      <w:r>
        <w:rPr/>
        <w:t xml:space="preserve"> my school.”</w:t>
      </w:r>
    </w:p>
    <w:p>
      <w:pPr>
        <w:pStyle w:val="Normal"/>
        <w:rPr/>
      </w:pPr>
      <w:r>
        <w:rPr/>
        <w:tab/>
        <w:t>Bethany said nothing, though she could fully empathize with her poor cousin. Soon, her gaze drifted over to the small, antique chest that sat on a shelf, embossed with a tiny golden dragon.</w:t>
      </w:r>
    </w:p>
    <w:p>
      <w:pPr>
        <w:pStyle w:val="Normal"/>
        <w:rPr/>
      </w:pPr>
      <w:r>
        <w:rPr/>
        <w:tab/>
        <w:t>“Hey, Dora,” Bethany said with a smile. “I’ve got something for you that might hel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3:30:00Z</dcterms:created>
  <dc:creator>Truly Blessed</dc:creator>
  <dc:description/>
  <cp:keywords/>
  <dc:language>en-US</dc:language>
  <cp:lastModifiedBy>Truly Blessed</cp:lastModifiedBy>
  <dcterms:modified xsi:type="dcterms:W3CDTF">2009-08-14T05:53:00Z</dcterms:modified>
  <cp:revision>33</cp:revision>
  <dc:subject/>
  <dc:title>That Saturday afternoon, Bethany awoke with a certain anxiousness: she was about to attend her first dance…ever</dc:title>
</cp:coreProperties>
</file>